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18"/>
          <w:szCs w:val="18"/>
        </w:rPr>
      </w:pPr>
      <w:r>
        <mc:AlternateContent>
          <mc:Choice Requires="wps">
            <w:drawing>
              <wp:anchor behindDoc="0" distT="0" distB="0" distL="114935" distR="114935" simplePos="0" locked="0" layoutInCell="0" allowOverlap="1" relativeHeight="2">
                <wp:simplePos x="0" y="0"/>
                <wp:positionH relativeFrom="column">
                  <wp:posOffset>4023360</wp:posOffset>
                </wp:positionH>
                <wp:positionV relativeFrom="paragraph">
                  <wp:posOffset>-327025</wp:posOffset>
                </wp:positionV>
                <wp:extent cx="603885" cy="443230"/>
                <wp:effectExtent l="6985" t="5080" r="6350" b="6350"/>
                <wp:wrapNone/>
                <wp:docPr id="1" name=""/>
                <a:graphic xmlns:a="http://schemas.openxmlformats.org/drawingml/2006/main">
                  <a:graphicData uri="http://schemas.microsoft.com/office/word/2010/wordprocessingShape">
                    <wps:wsp>
                      <wps:cNvSpPr/>
                      <wps:spPr>
                        <a:xfrm>
                          <a:off x="0" y="0"/>
                          <a:ext cx="603720" cy="443160"/>
                        </a:xfrm>
                        <a:custGeom>
                          <a:avLst/>
                          <a:gdLst/>
                          <a:ahLst/>
                          <a:rect l="l" t="t" r="r" b="b"/>
                          <a:pathLst>
                            <a:path w="1677" h="1231">
                              <a:moveTo>
                                <a:pt x="13890" y="1989"/>
                              </a:moveTo>
                              <a:cubicBezTo>
                                <a:pt x="13895" y="1962"/>
                                <a:pt x="13900" y="1945"/>
                                <a:pt x="13910" y="1920"/>
                              </a:cubicBezTo>
                              <a:cubicBezTo>
                                <a:pt x="13914" y="1946"/>
                                <a:pt x="13928" y="1989"/>
                                <a:pt x="13923" y="2029"/>
                              </a:cubicBezTo>
                              <a:cubicBezTo>
                                <a:pt x="13905" y="2174"/>
                                <a:pt x="13865" y="2320"/>
                                <a:pt x="13819" y="2458"/>
                              </a:cubicBezTo>
                              <a:cubicBezTo>
                                <a:pt x="13793" y="2537"/>
                                <a:pt x="13762" y="2622"/>
                                <a:pt x="13720" y="2695"/>
                              </a:cubicBezTo>
                              <a:cubicBezTo>
                                <a:pt x="13719" y="2695"/>
                                <a:pt x="13717" y="2695"/>
                                <a:pt x="13716" y="2695"/>
                              </a:cubicBezTo>
                              <a:cubicBezTo>
                                <a:pt x="13746" y="2610"/>
                                <a:pt x="13784" y="2528"/>
                                <a:pt x="13818" y="2444"/>
                              </a:cubicBezTo>
                              <a:cubicBezTo>
                                <a:pt x="13876" y="2303"/>
                                <a:pt x="13933" y="2148"/>
                                <a:pt x="14026" y="2025"/>
                              </a:cubicBezTo>
                              <a:cubicBezTo>
                                <a:pt x="14039" y="2011"/>
                                <a:pt x="14053" y="1998"/>
                                <a:pt x="14066" y="1984"/>
                              </a:cubicBezTo>
                              <a:cubicBezTo>
                                <a:pt x="14146" y="1989"/>
                                <a:pt x="14153" y="2060"/>
                                <a:pt x="14176" y="2135"/>
                              </a:cubicBezTo>
                              <a:cubicBezTo>
                                <a:pt x="14243" y="2352"/>
                                <a:pt x="14282" y="2579"/>
                                <a:pt x="14337" y="2799"/>
                              </a:cubicBezTo>
                              <a:cubicBezTo>
                                <a:pt x="14344" y="2835"/>
                                <a:pt x="14344" y="2842"/>
                                <a:pt x="14355" y="2862"/>
                              </a:cubicBezTo>
                              <a:cubicBezTo>
                                <a:pt x="14364" y="2830"/>
                                <a:pt x="14380" y="2774"/>
                                <a:pt x="14387" y="2735"/>
                              </a:cubicBezTo>
                              <a:cubicBezTo>
                                <a:pt x="14451" y="2381"/>
                                <a:pt x="14511" y="2012"/>
                                <a:pt x="14619" y="1668"/>
                              </a:cubicBezTo>
                              <a:cubicBezTo>
                                <a:pt x="14638" y="1608"/>
                                <a:pt x="14631" y="1644"/>
                                <a:pt x="14641" y="1678"/>
                              </a:cubicBezTo>
                              <a:cubicBezTo>
                                <a:pt x="14644" y="1690"/>
                                <a:pt x="14646" y="1702"/>
                                <a:pt x="14649" y="1714"/>
                              </a:cubicBezTo>
                            </a:path>
                            <a:path w="1677" h="1231">
                              <a:moveTo>
                                <a:pt x="14765" y="2385"/>
                              </a:moveTo>
                              <a:cubicBezTo>
                                <a:pt x="14756" y="2407"/>
                                <a:pt x="14737" y="2417"/>
                                <a:pt x="14726" y="2437"/>
                              </a:cubicBezTo>
                              <a:cubicBezTo>
                                <a:pt x="14711" y="2466"/>
                                <a:pt x="14700" y="2500"/>
                                <a:pt x="14692" y="2532"/>
                              </a:cubicBezTo>
                              <a:cubicBezTo>
                                <a:pt x="14684" y="2563"/>
                                <a:pt x="14684" y="2596"/>
                                <a:pt x="14682" y="2628"/>
                              </a:cubicBezTo>
                              <a:cubicBezTo>
                                <a:pt x="14682" y="2635"/>
                                <a:pt x="14686" y="2678"/>
                                <a:pt x="14695" y="2651"/>
                              </a:cubicBezTo>
                              <a:cubicBezTo>
                                <a:pt x="14695" y="2648"/>
                                <a:pt x="14694" y="2644"/>
                                <a:pt x="14694" y="2641"/>
                              </a:cubicBezTo>
                            </a:path>
                            <a:path w="1677" h="1231">
                              <a:moveTo>
                                <a:pt x="14763" y="2222"/>
                              </a:moveTo>
                              <a:cubicBezTo>
                                <a:pt x="14769" y="2197"/>
                                <a:pt x="14774" y="2178"/>
                                <a:pt x="14791" y="2158"/>
                              </a:cubicBezTo>
                            </a:path>
                            <a:path w="1677" h="1231">
                              <a:moveTo>
                                <a:pt x="15091" y="2383"/>
                              </a:moveTo>
                              <a:cubicBezTo>
                                <a:pt x="15108" y="2393"/>
                                <a:pt x="15106" y="2393"/>
                                <a:pt x="15096" y="2397"/>
                              </a:cubicBezTo>
                              <a:cubicBezTo>
                                <a:pt x="15072" y="2408"/>
                                <a:pt x="15050" y="2409"/>
                                <a:pt x="15025" y="2423"/>
                              </a:cubicBezTo>
                              <a:cubicBezTo>
                                <a:pt x="14984" y="2447"/>
                                <a:pt x="14948" y="2480"/>
                                <a:pt x="14920" y="2518"/>
                              </a:cubicBezTo>
                              <a:cubicBezTo>
                                <a:pt x="14895" y="2552"/>
                                <a:pt x="14879" y="2603"/>
                                <a:pt x="14894" y="2645"/>
                              </a:cubicBezTo>
                              <a:cubicBezTo>
                                <a:pt x="14907" y="2679"/>
                                <a:pt x="14947" y="2692"/>
                                <a:pt x="14980" y="2695"/>
                              </a:cubicBezTo>
                              <a:cubicBezTo>
                                <a:pt x="15035" y="2700"/>
                                <a:pt x="15076" y="2674"/>
                                <a:pt x="15120" y="2646"/>
                              </a:cubicBezTo>
                              <a:cubicBezTo>
                                <a:pt x="15171" y="2613"/>
                                <a:pt x="15211" y="2579"/>
                                <a:pt x="15255" y="2537"/>
                              </a:cubicBezTo>
                              <a:cubicBezTo>
                                <a:pt x="15278" y="2515"/>
                                <a:pt x="15316" y="2480"/>
                                <a:pt x="15351" y="2481"/>
                              </a:cubicBezTo>
                              <a:cubicBezTo>
                                <a:pt x="15389" y="2482"/>
                                <a:pt x="15391" y="2528"/>
                                <a:pt x="15392" y="2555"/>
                              </a:cubicBezTo>
                              <a:cubicBezTo>
                                <a:pt x="15394" y="2594"/>
                                <a:pt x="15383" y="2636"/>
                                <a:pt x="15365" y="2670"/>
                              </a:cubicBezTo>
                              <a:cubicBezTo>
                                <a:pt x="15349" y="2700"/>
                                <a:pt x="15332" y="2706"/>
                                <a:pt x="15305" y="2719"/>
                              </a:cubicBezTo>
                              <a:cubicBezTo>
                                <a:pt x="15283" y="2684"/>
                                <a:pt x="15283" y="2677"/>
                                <a:pt x="15291" y="2628"/>
                              </a:cubicBezTo>
                              <a:cubicBezTo>
                                <a:pt x="15299" y="2584"/>
                                <a:pt x="15315" y="2541"/>
                                <a:pt x="15328" y="2498"/>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13716,1632" coordsize="1677,1231" path="m13890,1989c13895,1962,13900,1945,13910,1920c13914,1946,13928,1989,13923,2029c13905,2174,13865,2320,13819,2458c13793,2537,13762,2622,13720,2695c13719,2695,13717,2695,13716,2695c13746,2610,13784,2528,13818,2444c13876,2303,13933,2148,14026,2025c14039,2011,14053,1998,14066,1984c14146,1989,14153,2060,14176,2135c14243,2352,14282,2579,14337,2799c14344,2835,14344,2842,14355,2862c14364,2830,14380,2774,14387,2735c14451,2381,14511,2012,14619,1668c14638,1608,14631,1644,14641,1678c14644,1690,14646,1702,14649,1714em14765,2385c14756,2407,14737,2417,14726,2437c14711,2466,14700,2500,14692,2532c14684,2563,14684,2596,14682,2628c14682,2635,14686,2678,14695,2651c14695,2648,14694,2644,14694,2641em14763,2222c14769,2197,14774,2178,14791,2158em15091,2383c15108,2393,15106,2393,15096,2397c15072,2408,15050,2409,15025,2423c14984,2447,14948,2480,14920,2518c14895,2552,14879,2603,14894,2645c14907,2679,14947,2692,14980,2695c15035,2700,15076,2674,15120,2646c15171,2613,15211,2579,15255,2537c15278,2515,15316,2480,15351,2481c15389,2482,15391,2528,15392,2555c15394,2594,15383,2636,15365,2670c15349,2700,15332,2706,15305,2719c15283,2684,15283,2677,15291,2628c15299,2584,15315,2541,15328,2498e" stroked="t" o:allowincell="f" style="position:absolute;margin-left:316.8pt;margin-top:-25.75pt;width:47.5pt;height:34.85pt;mso-wrap-style:none;v-text-anchor:middle">
                <v:fill o:detectmouseclick="t" on="false"/>
                <v:stroke color="blue" weight="12600" joinstyle="round" endcap="round"/>
                <w10:wrap type="none"/>
              </v:shape>
            </w:pict>
          </mc:Fallback>
        </mc:AlternateContent>
        <mc:AlternateContent>
          <mc:Choice Requires="wps">
            <w:drawing>
              <wp:anchor behindDoc="0" distT="0" distB="0" distL="114935" distR="114935" simplePos="0" locked="0" layoutInCell="0" allowOverlap="1" relativeHeight="3">
                <wp:simplePos x="0" y="0"/>
                <wp:positionH relativeFrom="column">
                  <wp:posOffset>4677410</wp:posOffset>
                </wp:positionH>
                <wp:positionV relativeFrom="paragraph">
                  <wp:posOffset>-278130</wp:posOffset>
                </wp:positionV>
                <wp:extent cx="688340" cy="340360"/>
                <wp:effectExtent l="6985" t="5715" r="6350" b="6985"/>
                <wp:wrapNone/>
                <wp:docPr id="2" name=""/>
                <a:graphic xmlns:a="http://schemas.openxmlformats.org/drawingml/2006/main">
                  <a:graphicData uri="http://schemas.microsoft.com/office/word/2010/wordprocessingShape">
                    <wps:wsp>
                      <wps:cNvSpPr/>
                      <wps:spPr>
                        <a:xfrm>
                          <a:off x="0" y="0"/>
                          <a:ext cx="688320" cy="340200"/>
                        </a:xfrm>
                        <a:custGeom>
                          <a:avLst/>
                          <a:gdLst/>
                          <a:ahLst/>
                          <a:rect l="l" t="t" r="r" b="b"/>
                          <a:pathLst>
                            <a:path w="1911" h="945">
                              <a:moveTo>
                                <a:pt x="15708" y="1820"/>
                              </a:moveTo>
                              <a:cubicBezTo>
                                <a:pt x="15716" y="1802"/>
                                <a:pt x="15723" y="1787"/>
                                <a:pt x="15732" y="1770"/>
                              </a:cubicBezTo>
                              <a:cubicBezTo>
                                <a:pt x="15732" y="1772"/>
                                <a:pt x="15718" y="1827"/>
                                <a:pt x="15716" y="1835"/>
                              </a:cubicBezTo>
                              <a:cubicBezTo>
                                <a:pt x="15692" y="1927"/>
                                <a:pt x="15667" y="2019"/>
                                <a:pt x="15645" y="2112"/>
                              </a:cubicBezTo>
                              <a:cubicBezTo>
                                <a:pt x="15619" y="2218"/>
                                <a:pt x="15592" y="2325"/>
                                <a:pt x="15567" y="2431"/>
                              </a:cubicBezTo>
                              <a:cubicBezTo>
                                <a:pt x="15553" y="2489"/>
                                <a:pt x="15537" y="2549"/>
                                <a:pt x="15533" y="2609"/>
                              </a:cubicBezTo>
                              <a:cubicBezTo>
                                <a:pt x="15531" y="2634"/>
                                <a:pt x="15529" y="2659"/>
                                <a:pt x="15560" y="2645"/>
                              </a:cubicBezTo>
                              <a:cubicBezTo>
                                <a:pt x="15567" y="2639"/>
                                <a:pt x="15574" y="2634"/>
                                <a:pt x="15581" y="2628"/>
                              </a:cubicBezTo>
                            </a:path>
                            <a:path w="1911" h="945">
                              <a:moveTo>
                                <a:pt x="15816" y="2453"/>
                              </a:moveTo>
                              <a:cubicBezTo>
                                <a:pt x="15833" y="2447"/>
                                <a:pt x="15849" y="2443"/>
                                <a:pt x="15865" y="2436"/>
                              </a:cubicBezTo>
                              <a:cubicBezTo>
                                <a:pt x="15870" y="2434"/>
                                <a:pt x="15904" y="2423"/>
                                <a:pt x="15906" y="2420"/>
                              </a:cubicBezTo>
                              <a:cubicBezTo>
                                <a:pt x="15909" y="2412"/>
                                <a:pt x="15910" y="2410"/>
                                <a:pt x="15906" y="2405"/>
                              </a:cubicBezTo>
                              <a:cubicBezTo>
                                <a:pt x="15880" y="2400"/>
                                <a:pt x="15858" y="2398"/>
                                <a:pt x="15830" y="2400"/>
                              </a:cubicBezTo>
                              <a:cubicBezTo>
                                <a:pt x="15779" y="2403"/>
                                <a:pt x="15739" y="2431"/>
                                <a:pt x="15706" y="2469"/>
                              </a:cubicBezTo>
                              <a:cubicBezTo>
                                <a:pt x="15673" y="2506"/>
                                <a:pt x="15654" y="2561"/>
                                <a:pt x="15671" y="2610"/>
                              </a:cubicBezTo>
                              <a:cubicBezTo>
                                <a:pt x="15693" y="2673"/>
                                <a:pt x="15756" y="2681"/>
                                <a:pt x="15814" y="2677"/>
                              </a:cubicBezTo>
                              <a:cubicBezTo>
                                <a:pt x="15905" y="2670"/>
                                <a:pt x="15983" y="2634"/>
                                <a:pt x="16056" y="2581"/>
                              </a:cubicBezTo>
                              <a:cubicBezTo>
                                <a:pt x="16107" y="2544"/>
                                <a:pt x="16148" y="2496"/>
                                <a:pt x="16191" y="2450"/>
                              </a:cubicBezTo>
                            </a:path>
                            <a:path w="1911" h="945">
                              <a:moveTo>
                                <a:pt x="16369" y="1873"/>
                              </a:moveTo>
                              <a:cubicBezTo>
                                <a:pt x="16360" y="1902"/>
                                <a:pt x="16361" y="1895"/>
                                <a:pt x="16357" y="1925"/>
                              </a:cubicBezTo>
                              <a:cubicBezTo>
                                <a:pt x="16344" y="2015"/>
                                <a:pt x="16326" y="2104"/>
                                <a:pt x="16315" y="2195"/>
                              </a:cubicBezTo>
                              <a:cubicBezTo>
                                <a:pt x="16299" y="2328"/>
                                <a:pt x="16285" y="2466"/>
                                <a:pt x="16306" y="2598"/>
                              </a:cubicBezTo>
                              <a:cubicBezTo>
                                <a:pt x="16312" y="2637"/>
                                <a:pt x="16321" y="2636"/>
                                <a:pt x="16341" y="2663"/>
                              </a:cubicBezTo>
                              <a:cubicBezTo>
                                <a:pt x="16371" y="2632"/>
                                <a:pt x="16394" y="2602"/>
                                <a:pt x="16414" y="2558"/>
                              </a:cubicBezTo>
                              <a:cubicBezTo>
                                <a:pt x="16453" y="2472"/>
                                <a:pt x="16485" y="2383"/>
                                <a:pt x="16511" y="2292"/>
                              </a:cubicBezTo>
                              <a:cubicBezTo>
                                <a:pt x="16534" y="2211"/>
                                <a:pt x="16562" y="2131"/>
                                <a:pt x="16583" y="2050"/>
                              </a:cubicBezTo>
                              <a:cubicBezTo>
                                <a:pt x="16590" y="2023"/>
                                <a:pt x="16583" y="2038"/>
                                <a:pt x="16593" y="2012"/>
                              </a:cubicBezTo>
                              <a:cubicBezTo>
                                <a:pt x="16576" y="2119"/>
                                <a:pt x="16555" y="2226"/>
                                <a:pt x="16541" y="2334"/>
                              </a:cubicBezTo>
                              <a:cubicBezTo>
                                <a:pt x="16530" y="2424"/>
                                <a:pt x="16524" y="2515"/>
                                <a:pt x="16508" y="2604"/>
                              </a:cubicBezTo>
                              <a:cubicBezTo>
                                <a:pt x="16502" y="2637"/>
                                <a:pt x="16490" y="2707"/>
                                <a:pt x="16445" y="2711"/>
                              </a:cubicBezTo>
                              <a:cubicBezTo>
                                <a:pt x="16419" y="2713"/>
                                <a:pt x="16365" y="2675"/>
                                <a:pt x="16348" y="2658"/>
                              </a:cubicBezTo>
                              <a:cubicBezTo>
                                <a:pt x="16317" y="2627"/>
                                <a:pt x="16293" y="2586"/>
                                <a:pt x="16270" y="2550"/>
                              </a:cubicBezTo>
                              <a:cubicBezTo>
                                <a:pt x="16264" y="2541"/>
                                <a:pt x="16259" y="2531"/>
                                <a:pt x="16254" y="2522"/>
                              </a:cubicBezTo>
                              <a:cubicBezTo>
                                <a:pt x="16282" y="2536"/>
                                <a:pt x="16304" y="2546"/>
                                <a:pt x="16334" y="2555"/>
                              </a:cubicBezTo>
                              <a:cubicBezTo>
                                <a:pt x="16493" y="2601"/>
                                <a:pt x="16668" y="2577"/>
                                <a:pt x="16821" y="2520"/>
                              </a:cubicBezTo>
                              <a:cubicBezTo>
                                <a:pt x="16874" y="2500"/>
                                <a:pt x="16942" y="2475"/>
                                <a:pt x="16984" y="2435"/>
                              </a:cubicBezTo>
                              <a:cubicBezTo>
                                <a:pt x="16993" y="2423"/>
                                <a:pt x="16996" y="2420"/>
                                <a:pt x="16994" y="2410"/>
                              </a:cubicBezTo>
                              <a:cubicBezTo>
                                <a:pt x="16963" y="2423"/>
                                <a:pt x="16939" y="2432"/>
                                <a:pt x="16911" y="2456"/>
                              </a:cubicBezTo>
                              <a:cubicBezTo>
                                <a:pt x="16865" y="2496"/>
                                <a:pt x="16821" y="2559"/>
                                <a:pt x="16860" y="2620"/>
                              </a:cubicBezTo>
                              <a:cubicBezTo>
                                <a:pt x="16899" y="2681"/>
                                <a:pt x="17022" y="2681"/>
                                <a:pt x="17083" y="2680"/>
                              </a:cubicBezTo>
                              <a:cubicBezTo>
                                <a:pt x="17212" y="2678"/>
                                <a:pt x="17323" y="2642"/>
                                <a:pt x="17443" y="2600"/>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15533,1767" coordsize="1911,945" path="m15708,1820c15716,1802,15723,1787,15732,1770c15732,1772,15718,1827,15716,1835c15692,1927,15667,2019,15645,2112c15619,2218,15592,2325,15567,2431c15553,2489,15537,2549,15533,2609c15531,2634,15529,2659,15560,2645c15567,2639,15574,2634,15581,2628em15816,2453c15833,2447,15849,2443,15865,2436c15870,2434,15904,2423,15906,2420c15909,2412,15910,2410,15906,2405c15880,2400,15858,2398,15830,2400c15779,2403,15739,2431,15706,2469c15673,2506,15654,2561,15671,2610c15693,2673,15756,2681,15814,2677c15905,2670,15983,2634,16056,2581c16107,2544,16148,2496,16191,2450em16369,1873c16360,1902,16361,1895,16357,1925c16344,2015,16326,2104,16315,2195c16299,2328,16285,2466,16306,2598c16312,2637,16321,2636,16341,2663c16371,2632,16394,2602,16414,2558c16453,2472,16485,2383,16511,2292c16534,2211,16562,2131,16583,2050c16590,2023,16583,2038,16593,2012c16576,2119,16555,2226,16541,2334c16530,2424,16524,2515,16508,2604c16502,2637,16490,2707,16445,2711c16419,2713,16365,2675,16348,2658c16317,2627,16293,2586,16270,2550c16264,2541,16259,2531,16254,2522c16282,2536,16304,2546,16334,2555c16493,2601,16668,2577,16821,2520c16874,2500,16942,2475,16984,2435c16993,2423,16996,2420,16994,2410c16963,2423,16939,2432,16911,2456c16865,2496,16821,2559,16860,2620c16899,2681,17022,2681,17083,2680c17212,2678,17323,2642,17443,2600e" stroked="t" o:allowincell="f" style="position:absolute;margin-left:368.3pt;margin-top:-21.9pt;width:54.15pt;height:26.75pt;mso-wrap-style:none;v-text-anchor:middle">
                <v:fill o:detectmouseclick="t" on="false"/>
                <v:stroke color="blue" weight="12600" joinstyle="round" endcap="round"/>
                <w10:wrap type="none"/>
              </v:shape>
            </w:pict>
          </mc:Fallback>
        </mc:AlternateContent>
      </w:r>
      <w:r>
        <w:rPr>
          <w:rFonts w:cs="Arial" w:ascii="Arial" w:hAnsi="Arial"/>
          <w:b/>
          <w:sz w:val="18"/>
          <w:szCs w:val="18"/>
        </w:rPr>
        <w:t>College Prep</w:t>
        <w:tab/>
        <w:tab/>
        <w:tab/>
        <w:tab/>
        <w:tab/>
        <w:tab/>
        <w:t xml:space="preserve">      Name: __________________________________</w:t>
      </w:r>
    </w:p>
    <w:p>
      <w:pPr>
        <w:pStyle w:val="Normal"/>
        <w:rPr>
          <w:rFonts w:ascii="Arial" w:hAnsi="Arial" w:cs="Arial"/>
          <w:b/>
          <w:b/>
          <w:sz w:val="18"/>
          <w:szCs w:val="18"/>
        </w:rPr>
      </w:pPr>
      <w:r>
        <w:rPr>
          <w:rFonts w:cs="Arial" w:ascii="Arial" w:hAnsi="Arial"/>
          <w:b/>
          <w:sz w:val="18"/>
          <w:szCs w:val="18"/>
        </w:rPr>
        <w:t>Mr. Kennedy</w:t>
      </w:r>
    </w:p>
    <w:p>
      <w:pPr>
        <w:pStyle w:val="Normal"/>
        <w:rPr/>
      </w:pPr>
      <w:r>
        <w:rPr/>
        <w:t>Opinion Essay Rubric</w:t>
      </w:r>
    </w:p>
    <w:tbl>
      <w:tblPr>
        <w:tblW w:w="9720" w:type="dxa"/>
        <w:jc w:val="center"/>
        <w:tblInd w:w="0" w:type="dxa"/>
        <w:tblLayout w:type="fixed"/>
        <w:tblCellMar>
          <w:top w:w="29" w:type="dxa"/>
          <w:left w:w="58" w:type="dxa"/>
          <w:bottom w:w="14" w:type="dxa"/>
          <w:right w:w="58" w:type="dxa"/>
        </w:tblCellMar>
      </w:tblPr>
      <w:tblGrid>
        <w:gridCol w:w="562"/>
        <w:gridCol w:w="3052"/>
        <w:gridCol w:w="3053"/>
        <w:gridCol w:w="3053"/>
      </w:tblGrid>
      <w:tr>
        <w:trPr>
          <w:trHeight w:val="483" w:hRule="atLeast"/>
          <w:cantSplit w:val="true"/>
        </w:trPr>
        <w:tc>
          <w:tcPr>
            <w:tcW w:w="9720" w:type="dxa"/>
            <w:gridSpan w:val="4"/>
            <w:tcBorders>
              <w:bottom w:val="single" w:sz="4" w:space="0" w:color="000000"/>
            </w:tcBorders>
            <w:vAlign w:val="center"/>
          </w:tcPr>
          <w:p>
            <w:pPr>
              <w:pStyle w:val="Heading1"/>
              <w:rPr>
                <w:rFonts w:ascii="Arial" w:hAnsi="Arial" w:cs="Arial"/>
                <w:b w:val="false"/>
                <w:b w:val="false"/>
              </w:rPr>
            </w:pPr>
            <w:r>
              <w:rPr>
                <w:rFonts w:cs="Arial" w:ascii="Arial" w:hAnsi="Arial"/>
              </w:rPr>
              <w:t>Six Trait Writing Rubric</w:t>
            </w:r>
          </w:p>
        </w:tc>
      </w:tr>
      <w:tr>
        <w:trPr>
          <w:trHeight w:val="258" w:hRule="atLeast"/>
          <w:cantSplit w:val="true"/>
        </w:trPr>
        <w:tc>
          <w:tcPr>
            <w:tcW w:w="56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Narrow" w:hAnsi="Arial Narrow" w:cs="Arial"/>
                <w:b/>
                <w:b/>
                <w:sz w:val="20"/>
                <w:szCs w:val="20"/>
              </w:rPr>
            </w:pPr>
            <w:r>
              <w:rPr>
                <w:rFonts w:cs="Arial" w:ascii="Arial Narrow" w:hAnsi="Arial Narrow"/>
                <w:b/>
                <w:sz w:val="20"/>
                <w:szCs w:val="20"/>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 xml:space="preserve">5—Advanced </w:t>
            </w:r>
          </w:p>
        </w:tc>
        <w:tc>
          <w:tcPr>
            <w:tcW w:w="3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3—Developing</w:t>
            </w:r>
          </w:p>
        </w:tc>
        <w:tc>
          <w:tcPr>
            <w:tcW w:w="3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Minimal</w:t>
            </w:r>
          </w:p>
        </w:tc>
      </w:tr>
      <w:tr>
        <w:trPr>
          <w:trHeight w:val="1134" w:hRule="atLeast"/>
          <w:cantSplit w:val="true"/>
        </w:trPr>
        <w:tc>
          <w:tcPr>
            <w:tcW w:w="56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b/>
                <w:b/>
                <w:sz w:val="22"/>
                <w:szCs w:val="22"/>
              </w:rPr>
            </w:pPr>
            <w:r>
              <w:rPr>
                <w:rFonts w:cs="Arial" w:ascii="Arial" w:hAnsi="Arial"/>
                <w:b/>
                <w:sz w:val="22"/>
                <w:szCs w:val="22"/>
              </w:rPr>
              <w:t>Ideas and Content</w:t>
            </w:r>
          </w:p>
        </w:tc>
        <w:tc>
          <w:tcPr>
            <w:tcW w:w="30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6"/>
              </w:rPr>
            </w:pPr>
            <w:r>
              <w:rPr>
                <w:rFonts w:cs="Arial" w:ascii="Arial" w:hAnsi="Arial"/>
                <w:sz w:val="18"/>
                <w:szCs w:val="16"/>
              </w:rPr>
              <w:t>You showed some original ideas in this piece of writing. Your writing was clearly focused, and you included lots of quality details, such as examples or quotes.</w:t>
            </w:r>
          </w:p>
          <w:p>
            <w:pPr>
              <w:pStyle w:val="Normal"/>
              <w:rPr>
                <w:rFonts w:ascii="Arial" w:hAnsi="Arial" w:cs="Arial"/>
                <w:sz w:val="18"/>
                <w:szCs w:val="16"/>
              </w:rPr>
            </w:pPr>
            <w:r>
              <w:rPr>
                <w:rFonts w:cs="Arial" w:ascii="Arial" w:hAnsi="Arial"/>
                <w:sz w:val="18"/>
                <w:szCs w:val="16"/>
              </w:rPr>
            </w:r>
          </w:p>
          <w:p>
            <w:pPr>
              <w:pStyle w:val="Normal"/>
              <w:rPr>
                <w:rFonts w:ascii="Arial" w:hAnsi="Arial" w:cs="Arial"/>
                <w:sz w:val="18"/>
                <w:szCs w:val="16"/>
              </w:rPr>
            </w:pPr>
            <w:r>
              <w:rPr>
                <w:rFonts w:cs="Arial" w:ascii="Arial" w:hAnsi="Arial"/>
                <w:sz w:val="18"/>
                <w:szCs w:val="16"/>
              </w:rPr>
            </w:r>
          </w:p>
          <w:p>
            <w:pPr>
              <w:pStyle w:val="Normal"/>
              <w:numPr>
                <w:ilvl w:val="0"/>
                <w:numId w:val="2"/>
              </w:numPr>
              <w:rPr>
                <w:rFonts w:ascii="Arial" w:hAnsi="Arial" w:cs="Arial"/>
                <w:sz w:val="18"/>
                <w:szCs w:val="16"/>
              </w:rPr>
            </w:pPr>
            <w:r>
              <w:rPr>
                <w:rFonts w:cs="Arial" w:ascii="Arial" w:hAnsi="Arial"/>
                <w:sz w:val="18"/>
                <w:szCs w:val="16"/>
              </w:rPr>
              <w:t>Essay thesis sentence is clear, strong, and focused.</w:t>
            </w:r>
          </w:p>
          <w:p>
            <w:pPr>
              <w:pStyle w:val="Normal"/>
              <w:numPr>
                <w:ilvl w:val="0"/>
                <w:numId w:val="2"/>
              </w:numPr>
              <w:rPr>
                <w:rFonts w:ascii="Arial" w:hAnsi="Arial" w:cs="Arial"/>
                <w:sz w:val="18"/>
                <w:szCs w:val="16"/>
              </w:rPr>
            </w:pPr>
            <w:r>
              <w:rPr>
                <w:rFonts w:cs="Arial" w:ascii="Arial" w:hAnsi="Arial"/>
                <w:sz w:val="18"/>
                <w:szCs w:val="16"/>
              </w:rPr>
              <w:t>Paragraph focus sentences are clear, strong, and connect to the thesis</w:t>
            </w:r>
          </w:p>
          <w:p>
            <w:pPr>
              <w:pStyle w:val="Normal"/>
              <w:numPr>
                <w:ilvl w:val="0"/>
                <w:numId w:val="2"/>
              </w:numPr>
              <w:rPr>
                <w:rFonts w:ascii="Arial" w:hAnsi="Arial" w:cs="Arial"/>
                <w:sz w:val="18"/>
                <w:szCs w:val="16"/>
              </w:rPr>
            </w:pPr>
            <w:r>
              <w:rPr>
                <w:rFonts w:cs="Arial" w:ascii="Arial" w:hAnsi="Arial"/>
                <w:sz w:val="18"/>
                <w:szCs w:val="16"/>
              </w:rPr>
              <w:t>Evidence used supports the focus and/or thesis of the writing</w:t>
            </w:r>
          </w:p>
        </w:tc>
        <w:tc>
          <w:tcPr>
            <w:tcW w:w="30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6"/>
              </w:rPr>
            </w:pPr>
            <w:r>
              <w:rPr>
                <w:rFonts w:cs="Arial" w:ascii="Arial" w:hAnsi="Arial"/>
                <w:sz w:val="18"/>
                <w:szCs w:val="16"/>
              </w:rPr>
              <w:t>Your ideas were basically clear. You included a few specifics to help make your topic and meaning clear, but you need more details to help the reader understand what you are saying.</w:t>
            </w:r>
          </w:p>
          <w:p>
            <w:pPr>
              <w:pStyle w:val="Normal"/>
              <w:rPr>
                <w:rFonts w:ascii="Arial" w:hAnsi="Arial" w:cs="Arial"/>
                <w:sz w:val="18"/>
                <w:szCs w:val="16"/>
                <w:lang w:val="en-US" w:eastAsia="en-US"/>
              </w:rPr>
            </w:pPr>
            <w:r>
              <w:rPr>
                <w:rFonts w:cs="Arial" w:ascii="Arial" w:hAnsi="Arial"/>
                <w:sz w:val="18"/>
                <w:szCs w:val="16"/>
                <w:lang w:val="en-US" w:eastAsia="en-US"/>
              </w:rPr>
              <mc:AlternateContent>
                <mc:Choice Requires="wps">
                  <w:drawing>
                    <wp:anchor behindDoc="0" distT="0" distB="0" distL="114935" distR="114935" simplePos="0" locked="0" layoutInCell="1" allowOverlap="1" relativeHeight="42">
                      <wp:simplePos x="0" y="0"/>
                      <wp:positionH relativeFrom="column">
                        <wp:posOffset>41275</wp:posOffset>
                      </wp:positionH>
                      <wp:positionV relativeFrom="paragraph">
                        <wp:posOffset>50800</wp:posOffset>
                      </wp:positionV>
                      <wp:extent cx="303530" cy="217805"/>
                      <wp:effectExtent l="6350" t="6985" r="6350" b="5715"/>
                      <wp:wrapNone/>
                      <wp:docPr id="3" name=""/>
                      <a:graphic xmlns:a="http://schemas.openxmlformats.org/drawingml/2006/main">
                        <a:graphicData uri="http://schemas.microsoft.com/office/word/2010/wordprocessingShape">
                          <wps:wsp>
                            <wps:cNvSpPr/>
                            <wps:spPr>
                              <a:xfrm>
                                <a:off x="0" y="0"/>
                                <a:ext cx="303480" cy="217800"/>
                              </a:xfrm>
                              <a:custGeom>
                                <a:avLst/>
                                <a:gdLst/>
                                <a:ahLst/>
                                <a:rect l="l" t="t" r="r" b="b"/>
                                <a:pathLst>
                                  <a:path w="843" h="606">
                                    <a:moveTo>
                                      <a:pt x="9256" y="7654"/>
                                    </a:moveTo>
                                    <a:cubicBezTo>
                                      <a:pt x="9264" y="7639"/>
                                      <a:pt x="9294" y="7606"/>
                                      <a:pt x="9276" y="7612"/>
                                    </a:cubicBezTo>
                                    <a:cubicBezTo>
                                      <a:pt x="9227" y="7629"/>
                                      <a:pt x="9149" y="7750"/>
                                      <a:pt x="9115" y="7786"/>
                                    </a:cubicBezTo>
                                    <a:cubicBezTo>
                                      <a:pt x="9030" y="7877"/>
                                      <a:pt x="8943" y="7966"/>
                                      <a:pt x="8861" y="8059"/>
                                    </a:cubicBezTo>
                                    <a:cubicBezTo>
                                      <a:pt x="8834" y="8092"/>
                                      <a:pt x="8830" y="8098"/>
                                      <a:pt x="8814" y="8117"/>
                                    </a:cubicBezTo>
                                    <a:cubicBezTo>
                                      <a:pt x="8890" y="8083"/>
                                      <a:pt x="8946" y="8039"/>
                                      <a:pt x="9015" y="7987"/>
                                    </a:cubicBezTo>
                                    <a:cubicBezTo>
                                      <a:pt x="9185" y="7860"/>
                                      <a:pt x="9355" y="7734"/>
                                      <a:pt x="9526" y="7609"/>
                                    </a:cubicBezTo>
                                    <a:cubicBezTo>
                                      <a:pt x="9569" y="7577"/>
                                      <a:pt x="9613" y="7544"/>
                                      <a:pt x="9656" y="7512"/>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8814,7512" coordsize="843,606" path="m9256,7654c9264,7639,9294,7606,9276,7612c9227,7629,9149,7750,9115,7786c9030,7877,8943,7966,8861,8059c8834,8092,8830,8098,8814,8117c8890,8083,8946,8039,9015,7987c9185,7860,9355,7734,9526,7609c9569,7577,9613,7544,9656,7512e" stroked="t" o:allowincell="t" style="position:absolute;margin-left:3.25pt;margin-top:4pt;width:23.85pt;height:17.1pt;mso-wrap-style:none;v-text-anchor:middle">
                      <v:fill o:detectmouseclick="t" on="false"/>
                      <v:stroke color="blue" weight="12600" joinstyle="round" endcap="round"/>
                      <w10:wrap type="none"/>
                    </v:shape>
                  </w:pict>
                </mc:Fallback>
              </mc:AlternateContent>
            </w:r>
          </w:p>
          <w:p>
            <w:pPr>
              <w:pStyle w:val="Normal"/>
              <w:numPr>
                <w:ilvl w:val="0"/>
                <w:numId w:val="2"/>
              </w:numPr>
              <w:rPr>
                <w:rFonts w:ascii="Arial" w:hAnsi="Arial" w:cs="Arial"/>
                <w:sz w:val="18"/>
                <w:szCs w:val="16"/>
              </w:rPr>
            </w:pPr>
            <w:r>
              <w:rPr>
                <w:rFonts w:cs="Arial" w:ascii="Arial" w:hAnsi="Arial"/>
                <w:sz w:val="18"/>
                <w:szCs w:val="16"/>
              </w:rPr>
              <w:t xml:space="preserve">Essay thesis needs improvement </w:t>
            </w:r>
          </w:p>
          <w:p>
            <w:pPr>
              <w:pStyle w:val="Normal"/>
              <w:numPr>
                <w:ilvl w:val="0"/>
                <w:numId w:val="2"/>
              </w:numPr>
              <w:rPr>
                <w:rFonts w:ascii="Arial" w:hAnsi="Arial" w:cs="Arial"/>
                <w:sz w:val="18"/>
                <w:szCs w:val="16"/>
              </w:rPr>
            </w:pPr>
            <w:r>
              <w:rPr>
                <w:rFonts w:cs="Arial" w:ascii="Arial" w:hAnsi="Arial"/>
                <w:sz w:val="18"/>
                <w:szCs w:val="16"/>
              </w:rPr>
              <w:t>Thesis does not relate to the rest of the essay</w:t>
            </w:r>
          </w:p>
          <w:p>
            <w:pPr>
              <w:pStyle w:val="Normal"/>
              <w:numPr>
                <w:ilvl w:val="0"/>
                <w:numId w:val="2"/>
              </w:numPr>
              <w:rPr>
                <w:rFonts w:ascii="Arial" w:hAnsi="Arial" w:cs="Arial"/>
                <w:sz w:val="18"/>
                <w:szCs w:val="16"/>
              </w:rPr>
            </w:pPr>
            <w:r>
              <mc:AlternateContent>
                <mc:Choice Requires="wps">
                  <w:drawing>
                    <wp:anchor behindDoc="0" distT="0" distB="0" distL="114935" distR="114935" simplePos="0" locked="0" layoutInCell="1" allowOverlap="1" relativeHeight="43">
                      <wp:simplePos x="0" y="0"/>
                      <wp:positionH relativeFrom="column">
                        <wp:posOffset>17145</wp:posOffset>
                      </wp:positionH>
                      <wp:positionV relativeFrom="paragraph">
                        <wp:posOffset>154305</wp:posOffset>
                      </wp:positionV>
                      <wp:extent cx="352425" cy="263525"/>
                      <wp:effectExtent l="6985" t="6985" r="5715" b="6350"/>
                      <wp:wrapNone/>
                      <wp:docPr id="4" name=""/>
                      <a:graphic xmlns:a="http://schemas.openxmlformats.org/drawingml/2006/main">
                        <a:graphicData uri="http://schemas.microsoft.com/office/word/2010/wordprocessingShape">
                          <wps:wsp>
                            <wps:cNvSpPr/>
                            <wps:spPr>
                              <a:xfrm>
                                <a:off x="0" y="0"/>
                                <a:ext cx="352440" cy="263520"/>
                              </a:xfrm>
                              <a:custGeom>
                                <a:avLst/>
                                <a:gdLst/>
                                <a:ahLst/>
                                <a:rect l="l" t="t" r="r" b="b"/>
                                <a:pathLst>
                                  <a:path w="978" h="733">
                                    <a:moveTo>
                                      <a:pt x="9359" y="9890"/>
                                    </a:moveTo>
                                    <a:cubicBezTo>
                                      <a:pt x="9297" y="9926"/>
                                      <a:pt x="9250" y="9965"/>
                                      <a:pt x="9194" y="10014"/>
                                    </a:cubicBezTo>
                                    <a:cubicBezTo>
                                      <a:pt x="9094" y="10102"/>
                                      <a:pt x="8989" y="10184"/>
                                      <a:pt x="8884" y="10265"/>
                                    </a:cubicBezTo>
                                    <a:cubicBezTo>
                                      <a:pt x="8839" y="10300"/>
                                      <a:pt x="8795" y="10327"/>
                                      <a:pt x="8748" y="10357"/>
                                    </a:cubicBezTo>
                                    <a:cubicBezTo>
                                      <a:pt x="8795" y="10284"/>
                                      <a:pt x="8845" y="10223"/>
                                      <a:pt x="8911" y="10162"/>
                                    </a:cubicBezTo>
                                    <a:cubicBezTo>
                                      <a:pt x="9053" y="10031"/>
                                      <a:pt x="9208" y="9912"/>
                                      <a:pt x="9371" y="9808"/>
                                    </a:cubicBezTo>
                                    <a:cubicBezTo>
                                      <a:pt x="9485" y="9735"/>
                                      <a:pt x="9603" y="9682"/>
                                      <a:pt x="9725" y="9625"/>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8748,9625" coordsize="978,733" path="m9359,9890c9297,9926,9250,9965,9194,10014c9094,10102,8989,10184,8884,10265c8839,10300,8795,10327,8748,10357c8795,10284,8845,10223,8911,10162c9053,10031,9208,9912,9371,9808c9485,9735,9603,9682,9725,9625e" stroked="t" o:allowincell="t" style="position:absolute;margin-left:1.35pt;margin-top:12.15pt;width:27.7pt;height:20.7pt;mso-wrap-style:none;v-text-anchor:middle">
                      <v:fill o:detectmouseclick="t" on="false"/>
                      <v:stroke color="blue" weight="12600" joinstyle="round" endcap="round"/>
                      <w10:wrap type="none"/>
                    </v:shape>
                  </w:pict>
                </mc:Fallback>
              </mc:AlternateContent>
            </w:r>
            <w:r>
              <w:rPr>
                <w:rFonts w:cs="Arial" w:ascii="Arial" w:hAnsi="Arial"/>
                <w:sz w:val="18"/>
                <w:szCs w:val="16"/>
              </w:rPr>
              <w:t>Focus sentences do not relate to the paragraphs</w:t>
            </w:r>
          </w:p>
          <w:p>
            <w:pPr>
              <w:pStyle w:val="Normal"/>
              <w:numPr>
                <w:ilvl w:val="0"/>
                <w:numId w:val="2"/>
              </w:numPr>
              <w:rPr>
                <w:rFonts w:ascii="Arial" w:hAnsi="Arial" w:cs="Arial"/>
                <w:sz w:val="18"/>
                <w:szCs w:val="16"/>
              </w:rPr>
            </w:pPr>
            <w:r>
              <w:rPr>
                <w:rFonts w:cs="Arial" w:ascii="Arial" w:hAnsi="Arial"/>
                <w:sz w:val="18"/>
                <w:szCs w:val="16"/>
              </w:rPr>
              <w:t>Paragraph focus sentences are weak/lack focus</w:t>
            </w:r>
          </w:p>
          <w:p>
            <w:pPr>
              <w:pStyle w:val="Normal"/>
              <w:numPr>
                <w:ilvl w:val="0"/>
                <w:numId w:val="2"/>
              </w:numPr>
              <w:rPr>
                <w:rFonts w:ascii="Arial" w:hAnsi="Arial" w:cs="Arial"/>
                <w:sz w:val="18"/>
                <w:szCs w:val="16"/>
              </w:rPr>
            </w:pPr>
            <w:r>
              <w:rPr>
                <w:rFonts w:cs="Arial" w:ascii="Arial" w:hAnsi="Arial"/>
                <w:sz w:val="18"/>
                <w:szCs w:val="16"/>
              </w:rPr>
              <w:t>Evidence included does not connect to the ideas in the thesis and/or focus sentences</w:t>
            </w:r>
          </w:p>
        </w:tc>
        <w:tc>
          <w:tcPr>
            <w:tcW w:w="30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6"/>
              </w:rPr>
            </w:pPr>
            <w:r>
              <w:rPr>
                <w:rFonts w:cs="Arial" w:ascii="Arial" w:hAnsi="Arial"/>
                <w:sz w:val="18"/>
                <w:szCs w:val="16"/>
              </w:rPr>
              <w:t xml:space="preserve">No clear sense of topic, little or no supportive details, disconnected, random thoughts. </w:t>
            </w:r>
          </w:p>
          <w:p>
            <w:pPr>
              <w:pStyle w:val="Normal"/>
              <w:rPr>
                <w:rFonts w:ascii="Arial" w:hAnsi="Arial" w:cs="Arial"/>
                <w:sz w:val="18"/>
                <w:szCs w:val="16"/>
              </w:rPr>
            </w:pPr>
            <w:r>
              <w:rPr>
                <w:rFonts w:cs="Arial" w:ascii="Arial" w:hAnsi="Arial"/>
                <w:sz w:val="18"/>
                <w:szCs w:val="16"/>
              </w:rPr>
            </w:r>
          </w:p>
          <w:p>
            <w:pPr>
              <w:pStyle w:val="Normal"/>
              <w:rPr>
                <w:rFonts w:ascii="Arial" w:hAnsi="Arial" w:cs="Arial"/>
                <w:sz w:val="18"/>
                <w:szCs w:val="16"/>
              </w:rPr>
            </w:pPr>
            <w:r>
              <w:rPr>
                <w:rFonts w:cs="Arial" w:ascii="Arial" w:hAnsi="Arial"/>
                <w:sz w:val="18"/>
                <w:szCs w:val="16"/>
              </w:rPr>
            </w:r>
          </w:p>
          <w:p>
            <w:pPr>
              <w:pStyle w:val="Normal"/>
              <w:rPr>
                <w:rFonts w:ascii="Arial" w:hAnsi="Arial" w:cs="Arial"/>
                <w:sz w:val="18"/>
                <w:szCs w:val="16"/>
              </w:rPr>
            </w:pPr>
            <w:r>
              <w:rPr>
                <w:rFonts w:cs="Arial" w:ascii="Arial" w:hAnsi="Arial"/>
                <w:sz w:val="18"/>
                <w:szCs w:val="16"/>
              </w:rPr>
            </w:r>
          </w:p>
          <w:p>
            <w:pPr>
              <w:pStyle w:val="Normal"/>
              <w:rPr>
                <w:rFonts w:ascii="Arial" w:hAnsi="Arial" w:cs="Arial"/>
                <w:sz w:val="18"/>
                <w:szCs w:val="16"/>
              </w:rPr>
            </w:pPr>
            <w:r>
              <w:rPr>
                <w:rFonts w:cs="Arial" w:ascii="Arial" w:hAnsi="Arial"/>
                <w:sz w:val="18"/>
                <w:szCs w:val="16"/>
              </w:rPr>
            </w:r>
          </w:p>
          <w:p>
            <w:pPr>
              <w:pStyle w:val="Normal"/>
              <w:numPr>
                <w:ilvl w:val="0"/>
                <w:numId w:val="2"/>
              </w:numPr>
              <w:rPr>
                <w:rFonts w:ascii="Arial" w:hAnsi="Arial" w:cs="Arial"/>
                <w:sz w:val="18"/>
                <w:szCs w:val="16"/>
              </w:rPr>
            </w:pPr>
            <w:r>
              <w:rPr>
                <w:rFonts w:cs="Arial" w:ascii="Arial" w:hAnsi="Arial"/>
                <w:sz w:val="18"/>
                <w:szCs w:val="16"/>
              </w:rPr>
              <w:t xml:space="preserve">Essay is missing a thesis sentence </w:t>
            </w:r>
          </w:p>
          <w:p>
            <w:pPr>
              <w:pStyle w:val="Normal"/>
              <w:numPr>
                <w:ilvl w:val="0"/>
                <w:numId w:val="2"/>
              </w:numPr>
              <w:rPr>
                <w:rFonts w:ascii="Arial" w:hAnsi="Arial" w:cs="Arial"/>
                <w:sz w:val="18"/>
                <w:szCs w:val="16"/>
              </w:rPr>
            </w:pPr>
            <w:r>
              <w:rPr>
                <w:rFonts w:cs="Arial" w:ascii="Arial" w:hAnsi="Arial"/>
                <w:sz w:val="18"/>
                <w:szCs w:val="16"/>
              </w:rPr>
              <w:t>Essay thesis is weak/lacks focus</w:t>
            </w:r>
          </w:p>
          <w:p>
            <w:pPr>
              <w:pStyle w:val="Normal"/>
              <w:numPr>
                <w:ilvl w:val="0"/>
                <w:numId w:val="2"/>
              </w:numPr>
              <w:rPr>
                <w:rFonts w:ascii="Arial" w:hAnsi="Arial" w:cs="Arial"/>
                <w:sz w:val="18"/>
                <w:szCs w:val="16"/>
              </w:rPr>
            </w:pPr>
            <w:r>
              <w:rPr>
                <w:rFonts w:cs="Arial" w:ascii="Arial" w:hAnsi="Arial"/>
                <w:sz w:val="18"/>
                <w:szCs w:val="16"/>
              </w:rPr>
              <w:t>Essay is missing focus sentences in the body paragraphs</w:t>
            </w:r>
          </w:p>
          <w:p>
            <w:pPr>
              <w:pStyle w:val="Normal"/>
              <w:numPr>
                <w:ilvl w:val="0"/>
                <w:numId w:val="2"/>
              </w:numPr>
              <w:rPr>
                <w:rFonts w:ascii="Arial" w:hAnsi="Arial" w:cs="Arial"/>
                <w:sz w:val="18"/>
                <w:szCs w:val="16"/>
              </w:rPr>
            </w:pPr>
            <w:r>
              <w:rPr>
                <w:rFonts w:cs="Arial" w:ascii="Arial" w:hAnsi="Arial"/>
                <w:sz w:val="18"/>
                <w:szCs w:val="16"/>
              </w:rPr>
              <w:t>Essay does not cite evidence/examples to support thesis/focus</w:t>
            </w:r>
          </w:p>
          <w:p>
            <w:pPr>
              <w:pStyle w:val="Normal"/>
              <w:numPr>
                <w:ilvl w:val="0"/>
                <w:numId w:val="2"/>
              </w:numPr>
              <w:rPr>
                <w:rFonts w:ascii="Arial" w:hAnsi="Arial" w:cs="Arial"/>
                <w:sz w:val="18"/>
                <w:szCs w:val="16"/>
              </w:rPr>
            </w:pPr>
            <w:r>
              <w:rPr>
                <w:rFonts w:cs="Arial" w:ascii="Arial" w:hAnsi="Arial"/>
                <w:sz w:val="18"/>
                <w:szCs w:val="16"/>
              </w:rPr>
              <w:t>Essay uses inappropriate evidence as support</w:t>
            </w:r>
          </w:p>
        </w:tc>
      </w:tr>
      <w:tr>
        <w:trPr>
          <w:trHeight w:val="1134" w:hRule="atLeast"/>
          <w:cantSplit w:val="true"/>
        </w:trPr>
        <w:tc>
          <w:tcPr>
            <w:tcW w:w="56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b/>
                <w:b/>
                <w:sz w:val="22"/>
                <w:szCs w:val="22"/>
              </w:rPr>
            </w:pPr>
            <w:r>
              <w:rPr>
                <w:rFonts w:cs="Arial" w:ascii="Arial" w:hAnsi="Arial"/>
                <w:b/>
                <w:sz w:val="22"/>
                <w:szCs w:val="22"/>
              </w:rPr>
              <w:t>Conventions</w:t>
            </w:r>
          </w:p>
        </w:tc>
        <w:tc>
          <w:tcPr>
            <w:tcW w:w="30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6"/>
              </w:rPr>
            </w:pPr>
            <w:r>
              <w:rPr>
                <w:rFonts w:cs="Arial" w:ascii="Arial" w:hAnsi="Arial"/>
                <w:sz w:val="18"/>
                <w:szCs w:val="16"/>
              </w:rPr>
              <w:t>Conventions are used effectively to enhance style, readability and meaning.</w:t>
            </w:r>
          </w:p>
          <w:p>
            <w:pPr>
              <w:pStyle w:val="Normal"/>
              <w:rPr>
                <w:rFonts w:ascii="Arial" w:hAnsi="Arial" w:cs="Arial"/>
                <w:sz w:val="18"/>
                <w:szCs w:val="16"/>
              </w:rPr>
            </w:pPr>
            <w:r>
              <w:rPr>
                <w:rFonts w:cs="Arial" w:ascii="Arial" w:hAnsi="Arial"/>
                <w:sz w:val="18"/>
                <w:szCs w:val="16"/>
              </w:rPr>
            </w:r>
          </w:p>
          <w:p>
            <w:pPr>
              <w:pStyle w:val="Normal"/>
              <w:rPr>
                <w:rFonts w:ascii="Arial" w:hAnsi="Arial" w:cs="Arial"/>
                <w:sz w:val="18"/>
                <w:szCs w:val="16"/>
              </w:rPr>
            </w:pPr>
            <w:r>
              <w:rPr>
                <w:rFonts w:cs="Arial" w:ascii="Arial" w:hAnsi="Arial"/>
                <w:sz w:val="18"/>
                <w:szCs w:val="16"/>
              </w:rPr>
            </w:r>
          </w:p>
          <w:p>
            <w:pPr>
              <w:pStyle w:val="Normal"/>
              <w:rPr>
                <w:rFonts w:ascii="Arial" w:hAnsi="Arial" w:cs="Arial"/>
                <w:sz w:val="18"/>
                <w:szCs w:val="16"/>
              </w:rPr>
            </w:pPr>
            <w:r>
              <w:rPr>
                <w:rFonts w:cs="Arial" w:ascii="Arial" w:hAnsi="Arial"/>
                <w:sz w:val="18"/>
                <w:szCs w:val="16"/>
              </w:rPr>
            </w:r>
          </w:p>
          <w:p>
            <w:pPr>
              <w:pStyle w:val="Normal"/>
              <w:numPr>
                <w:ilvl w:val="0"/>
                <w:numId w:val="2"/>
              </w:numPr>
              <w:rPr>
                <w:rFonts w:ascii="Arial" w:hAnsi="Arial" w:cs="Arial"/>
                <w:sz w:val="18"/>
                <w:szCs w:val="16"/>
              </w:rPr>
            </w:pPr>
            <w:r>
              <w:rPr>
                <w:rFonts w:cs="Arial" w:ascii="Arial" w:hAnsi="Arial"/>
                <w:sz w:val="18"/>
                <w:szCs w:val="16"/>
              </w:rPr>
              <w:t>Quotations punctuated correctly</w:t>
            </w:r>
          </w:p>
          <w:p>
            <w:pPr>
              <w:pStyle w:val="Normal"/>
              <w:numPr>
                <w:ilvl w:val="0"/>
                <w:numId w:val="2"/>
              </w:numPr>
              <w:rPr>
                <w:rFonts w:ascii="Arial" w:hAnsi="Arial" w:cs="Arial"/>
                <w:sz w:val="18"/>
                <w:szCs w:val="16"/>
              </w:rPr>
            </w:pPr>
            <w:r>
              <w:rPr>
                <w:rFonts w:cs="Arial" w:ascii="Arial" w:hAnsi="Arial"/>
                <w:sz w:val="18"/>
                <w:szCs w:val="16"/>
              </w:rPr>
              <w:t>Quotations integrated correctly</w:t>
            </w:r>
          </w:p>
          <w:p>
            <w:pPr>
              <w:pStyle w:val="Normal"/>
              <w:rPr/>
            </w:pPr>
            <w:r>
              <w:rPr>
                <w:rFonts w:eastAsia="Arial" w:cs="Arial" w:ascii="Arial" w:hAnsi="Arial"/>
                <w:sz w:val="18"/>
                <w:szCs w:val="16"/>
              </w:rPr>
              <w:t xml:space="preserve">  </w:t>
            </w:r>
            <w:r>
              <w:rPr>
                <w:rFonts w:eastAsia="Wingdings" w:cs="Wingdings" w:ascii="Wingdings" w:hAnsi="Wingdings"/>
                <w:sz w:val="18"/>
                <w:szCs w:val="16"/>
              </w:rPr>
              <w:t></w:t>
            </w:r>
            <w:r>
              <w:rPr>
                <w:rFonts w:eastAsia="Arial" w:cs="Arial" w:ascii="Arial" w:hAnsi="Arial"/>
                <w:sz w:val="18"/>
                <w:szCs w:val="16"/>
              </w:rPr>
              <w:t xml:space="preserve">  </w:t>
            </w:r>
            <w:r>
              <w:rPr>
                <w:rFonts w:cs="Arial" w:ascii="Arial" w:hAnsi="Arial"/>
                <w:sz w:val="18"/>
                <w:szCs w:val="16"/>
              </w:rPr>
              <w:t>Citations formatted correctly</w:t>
            </w:r>
          </w:p>
          <w:p>
            <w:pPr>
              <w:pStyle w:val="Normal"/>
              <w:rPr/>
            </w:pPr>
            <w:r>
              <w:rPr>
                <w:rFonts w:eastAsia="Arial" w:cs="Arial" w:ascii="Arial" w:hAnsi="Arial"/>
                <w:sz w:val="18"/>
                <w:szCs w:val="16"/>
              </w:rPr>
              <w:t xml:space="preserve">  </w:t>
            </w:r>
            <w:r>
              <w:rPr>
                <w:rFonts w:eastAsia="Wingdings" w:cs="Wingdings" w:ascii="Wingdings" w:hAnsi="Wingdings"/>
                <w:sz w:val="18"/>
                <w:szCs w:val="16"/>
              </w:rPr>
              <w:t></w:t>
            </w:r>
            <w:r>
              <w:rPr>
                <w:rFonts w:eastAsia="Arial" w:cs="Arial" w:ascii="Arial" w:hAnsi="Arial"/>
                <w:sz w:val="18"/>
                <w:szCs w:val="16"/>
              </w:rPr>
              <w:t xml:space="preserve">  </w:t>
            </w:r>
            <w:r>
              <w:rPr>
                <w:rFonts w:cs="Arial" w:ascii="Arial" w:hAnsi="Arial"/>
                <w:sz w:val="18"/>
                <w:szCs w:val="16"/>
              </w:rPr>
              <w:t>MLA formatting is correct</w:t>
            </w:r>
          </w:p>
        </w:tc>
        <w:tc>
          <w:tcPr>
            <w:tcW w:w="30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6"/>
              </w:rPr>
            </w:pPr>
            <w:r>
              <w:rPr>
                <w:rFonts w:cs="Arial" w:ascii="Arial" w:hAnsi="Arial"/>
                <w:sz w:val="18"/>
                <w:szCs w:val="16"/>
              </w:rPr>
              <w:t>Control over limited conventions. Errors in grammar, spelling, and/or usage may distract, but not impair readability.</w:t>
            </w:r>
          </w:p>
          <w:p>
            <w:pPr>
              <w:pStyle w:val="Normal"/>
              <w:ind w:left="90" w:hanging="0"/>
              <w:rPr>
                <w:rFonts w:ascii="Arial" w:hAnsi="Arial" w:cs="Arial"/>
                <w:sz w:val="18"/>
                <w:szCs w:val="16"/>
              </w:rPr>
            </w:pPr>
            <w:r>
              <w:rPr>
                <w:rFonts w:cs="Arial" w:ascii="Arial" w:hAnsi="Arial"/>
                <w:sz w:val="18"/>
                <w:szCs w:val="16"/>
              </w:rPr>
            </w:r>
          </w:p>
          <w:p>
            <w:pPr>
              <w:pStyle w:val="Normal"/>
              <w:ind w:left="90" w:hanging="0"/>
              <w:rPr>
                <w:rFonts w:ascii="Arial" w:hAnsi="Arial" w:cs="Arial"/>
                <w:sz w:val="18"/>
                <w:szCs w:val="16"/>
              </w:rPr>
            </w:pPr>
            <w:r>
              <w:rPr>
                <w:rFonts w:cs="Arial" w:ascii="Arial" w:hAnsi="Arial"/>
                <w:sz w:val="18"/>
                <w:szCs w:val="16"/>
              </w:rPr>
            </w:r>
          </w:p>
          <w:p>
            <w:pPr>
              <w:pStyle w:val="Normal"/>
              <w:numPr>
                <w:ilvl w:val="0"/>
                <w:numId w:val="2"/>
              </w:numPr>
              <w:rPr>
                <w:rFonts w:ascii="Arial" w:hAnsi="Arial" w:cs="Arial"/>
                <w:sz w:val="18"/>
                <w:szCs w:val="16"/>
              </w:rPr>
            </w:pPr>
            <w:r>
              <w:rPr>
                <w:rFonts w:cs="Arial" w:ascii="Arial" w:hAnsi="Arial"/>
                <w:sz w:val="18"/>
                <w:szCs w:val="16"/>
              </w:rPr>
              <w:t>Some errors punctuating quotations</w:t>
            </w:r>
          </w:p>
          <w:p>
            <w:pPr>
              <w:pStyle w:val="Normal"/>
              <w:numPr>
                <w:ilvl w:val="0"/>
                <w:numId w:val="2"/>
              </w:numPr>
              <w:rPr>
                <w:rFonts w:ascii="Arial" w:hAnsi="Arial" w:cs="Arial"/>
                <w:sz w:val="18"/>
                <w:szCs w:val="16"/>
              </w:rPr>
            </w:pPr>
            <w:r>
              <w:rPr>
                <w:rFonts w:cs="Arial" w:ascii="Arial" w:hAnsi="Arial"/>
                <w:sz w:val="18"/>
                <w:szCs w:val="16"/>
              </w:rPr>
              <w:t>Quotations integrated awkwardly</w:t>
            </w:r>
          </w:p>
          <w:p>
            <w:pPr>
              <w:pStyle w:val="Normal"/>
              <w:ind w:left="432" w:hanging="432"/>
              <w:rPr/>
            </w:pPr>
            <w:r>
              <w:rPr>
                <w:rFonts w:eastAsia="Arial" w:cs="Arial" w:ascii="Arial" w:hAnsi="Arial"/>
                <w:sz w:val="18"/>
                <w:szCs w:val="16"/>
              </w:rPr>
              <w:t xml:space="preserve">  </w:t>
            </w:r>
            <w:r>
              <w:rPr>
                <w:rFonts w:eastAsia="Wingdings" w:cs="Wingdings" w:ascii="Wingdings" w:hAnsi="Wingdings"/>
                <w:sz w:val="18"/>
                <w:szCs w:val="16"/>
              </w:rPr>
              <w:t></w:t>
            </w:r>
            <w:r>
              <w:rPr>
                <w:rFonts w:eastAsia="Arial" w:cs="Arial" w:ascii="Arial" w:hAnsi="Arial"/>
                <w:sz w:val="18"/>
                <w:szCs w:val="16"/>
              </w:rPr>
              <w:t xml:space="preserve">  </w:t>
            </w:r>
            <w:r>
              <w:rPr>
                <w:rFonts w:cs="Arial" w:ascii="Arial" w:hAnsi="Arial"/>
                <w:sz w:val="18"/>
                <w:szCs w:val="16"/>
              </w:rPr>
              <w:t>Some errors formatting citations</w:t>
            </w:r>
          </w:p>
          <w:p>
            <w:pPr>
              <w:pStyle w:val="Normal"/>
              <w:ind w:left="432" w:hanging="432"/>
              <w:rPr/>
            </w:pPr>
            <w:r>
              <w:rPr>
                <w:rFonts w:eastAsia="Arial" w:cs="Arial" w:ascii="Arial" w:hAnsi="Arial"/>
                <w:sz w:val="18"/>
                <w:szCs w:val="16"/>
              </w:rPr>
              <w:t xml:space="preserve">  </w:t>
            </w:r>
            <w:r>
              <w:rPr>
                <w:rFonts w:eastAsia="Wingdings" w:cs="Wingdings" w:ascii="Wingdings" w:hAnsi="Wingdings"/>
                <w:sz w:val="18"/>
                <w:szCs w:val="16"/>
              </w:rPr>
              <w:t></w:t>
            </w:r>
            <w:r>
              <w:rPr>
                <w:rFonts w:eastAsia="Arial" w:cs="Arial" w:ascii="Arial" w:hAnsi="Arial"/>
                <w:sz w:val="18"/>
                <w:szCs w:val="16"/>
              </w:rPr>
              <w:t xml:space="preserve">  </w:t>
            </w:r>
            <w:r>
              <w:rPr>
                <w:rFonts w:cs="Arial" w:ascii="Arial" w:hAnsi="Arial"/>
                <w:sz w:val="18"/>
                <w:szCs w:val="16"/>
              </w:rPr>
              <w:t>Some MLA formatting is incorrect</w:t>
            </w:r>
          </w:p>
          <w:p>
            <w:pPr>
              <w:pStyle w:val="Normal"/>
              <w:rPr/>
            </w:pPr>
            <w:r>
              <w:rPr>
                <w:rFonts w:cs="Arial" w:ascii="Arial" w:hAnsi="Arial"/>
                <w:sz w:val="18"/>
                <w:szCs w:val="16"/>
              </w:rPr>
              <w:tab/>
            </w:r>
            <w:r>
              <w:rPr>
                <w:rFonts w:eastAsia="Wingdings" w:cs="Wingdings" w:ascii="Wingdings" w:hAnsi="Wingdings"/>
                <w:sz w:val="18"/>
                <w:szCs w:val="16"/>
              </w:rPr>
              <w:t></w:t>
            </w:r>
            <w:r>
              <w:rPr>
                <w:rFonts w:cs="Arial" w:ascii="Arial" w:hAnsi="Arial"/>
                <w:sz w:val="18"/>
                <w:szCs w:val="16"/>
              </w:rPr>
              <w:t xml:space="preserve">  Heading (Name, Date, </w:t>
              <w:tab/>
              <w:t>Class) incorrect</w:t>
            </w:r>
          </w:p>
          <w:p>
            <w:pPr>
              <w:pStyle w:val="Normal"/>
              <w:rPr/>
            </w:pPr>
            <w:r>
              <w:rPr>
                <w:rFonts w:cs="Arial" w:ascii="Arial" w:hAnsi="Arial"/>
                <w:sz w:val="18"/>
                <w:szCs w:val="16"/>
              </w:rPr>
              <w:tab/>
            </w:r>
            <w:r>
              <w:rPr>
                <w:rFonts w:eastAsia="Wingdings" w:cs="Wingdings" w:ascii="Wingdings" w:hAnsi="Wingdings"/>
                <w:sz w:val="18"/>
                <w:szCs w:val="16"/>
              </w:rPr>
              <w:t></w:t>
            </w:r>
            <w:r>
              <w:rPr>
                <w:rFonts w:cs="Arial" w:ascii="Arial" w:hAnsi="Arial"/>
                <w:sz w:val="18"/>
                <w:szCs w:val="16"/>
              </w:rPr>
              <w:t xml:space="preserve">  Header (LastName </w:t>
              <w:tab/>
              <w:t>pg) is incorrect</w:t>
            </w:r>
          </w:p>
          <w:p>
            <w:pPr>
              <w:pStyle w:val="Normal"/>
              <w:rPr>
                <w:rFonts w:ascii="Arial" w:hAnsi="Arial" w:cs="Arial"/>
                <w:sz w:val="18"/>
                <w:szCs w:val="16"/>
              </w:rPr>
            </w:pPr>
            <w:r>
              <w:rPr>
                <w:rFonts w:cs="Arial" w:ascii="Arial" w:hAnsi="Arial"/>
                <w:sz w:val="18"/>
                <w:szCs w:val="16"/>
              </w:rPr>
              <w:tab/>
            </w:r>
          </w:p>
        </w:tc>
        <w:tc>
          <w:tcPr>
            <w:tcW w:w="30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6"/>
              </w:rPr>
            </w:pPr>
            <w:r>
              <w:rPr>
                <w:rFonts w:cs="Arial" w:ascii="Arial" w:hAnsi="Arial"/>
                <w:sz w:val="18"/>
                <w:szCs w:val="16"/>
              </w:rPr>
              <w:t>Frequent errors in grammar, punctuation, spelling, capitalization, and/or usage. Difficult to read.</w:t>
            </w:r>
          </w:p>
          <w:p>
            <w:pPr>
              <w:pStyle w:val="Normal"/>
              <w:rPr>
                <w:rFonts w:ascii="Arial" w:hAnsi="Arial" w:cs="Arial"/>
                <w:sz w:val="18"/>
                <w:szCs w:val="16"/>
              </w:rPr>
            </w:pPr>
            <w:r>
              <w:rPr>
                <w:rFonts w:cs="Arial" w:ascii="Arial" w:hAnsi="Arial"/>
                <w:sz w:val="18"/>
                <w:szCs w:val="16"/>
              </w:rPr>
            </w:r>
          </w:p>
          <w:p>
            <w:pPr>
              <w:pStyle w:val="Normal"/>
              <w:rPr>
                <w:rFonts w:ascii="Arial" w:hAnsi="Arial" w:cs="Arial"/>
                <w:sz w:val="18"/>
                <w:szCs w:val="16"/>
              </w:rPr>
            </w:pPr>
            <w:r>
              <w:rPr>
                <w:rFonts w:cs="Arial" w:ascii="Arial" w:hAnsi="Arial"/>
                <w:sz w:val="18"/>
                <w:szCs w:val="16"/>
              </w:rPr>
            </w:r>
          </w:p>
          <w:p>
            <w:pPr>
              <w:pStyle w:val="Normal"/>
              <w:rPr>
                <w:rFonts w:ascii="Arial" w:hAnsi="Arial" w:cs="Arial"/>
                <w:sz w:val="18"/>
                <w:szCs w:val="16"/>
              </w:rPr>
            </w:pPr>
            <w:r>
              <w:rPr>
                <w:rFonts w:cs="Arial" w:ascii="Arial" w:hAnsi="Arial"/>
                <w:sz w:val="18"/>
                <w:szCs w:val="16"/>
              </w:rPr>
            </w:r>
          </w:p>
          <w:p>
            <w:pPr>
              <w:pStyle w:val="Normal"/>
              <w:ind w:left="432" w:hanging="432"/>
              <w:rPr/>
            </w:pPr>
            <w:r>
              <w:rPr>
                <w:rFonts w:eastAsia="Wingdings" w:cs="Wingdings" w:ascii="Wingdings" w:hAnsi="Wingdings"/>
                <w:sz w:val="18"/>
                <w:szCs w:val="16"/>
              </w:rPr>
              <w:t></w:t>
            </w:r>
            <w:r>
              <w:rPr>
                <w:rFonts w:eastAsia="Arial" w:cs="Arial" w:ascii="Arial" w:hAnsi="Arial"/>
                <w:sz w:val="18"/>
                <w:szCs w:val="16"/>
              </w:rPr>
              <w:t xml:space="preserve">  </w:t>
            </w:r>
            <w:r>
              <w:rPr>
                <w:rFonts w:cs="Arial" w:ascii="Arial" w:hAnsi="Arial"/>
                <w:sz w:val="18"/>
                <w:szCs w:val="16"/>
              </w:rPr>
              <w:t>Quotations punctuated incorrectly</w:t>
            </w:r>
          </w:p>
          <w:p>
            <w:pPr>
              <w:pStyle w:val="Normal"/>
              <w:rPr/>
            </w:pPr>
            <w:r>
              <w:rPr>
                <w:rFonts w:eastAsia="Arial" w:cs="Arial" w:ascii="Arial" w:hAnsi="Arial"/>
                <w:sz w:val="18"/>
                <w:szCs w:val="16"/>
              </w:rPr>
              <w:t xml:space="preserve">  </w:t>
            </w:r>
            <w:r>
              <w:rPr>
                <w:rFonts w:eastAsia="Wingdings" w:cs="Wingdings" w:ascii="Wingdings" w:hAnsi="Wingdings"/>
                <w:sz w:val="18"/>
                <w:szCs w:val="16"/>
              </w:rPr>
              <w:t></w:t>
            </w:r>
            <w:r>
              <w:rPr>
                <w:rFonts w:eastAsia="Arial" w:cs="Arial" w:ascii="Arial" w:hAnsi="Arial"/>
                <w:sz w:val="18"/>
                <w:szCs w:val="16"/>
              </w:rPr>
              <w:t xml:space="preserve">  </w:t>
            </w:r>
            <w:r>
              <w:rPr>
                <w:rFonts w:cs="Arial" w:ascii="Arial" w:hAnsi="Arial"/>
                <w:sz w:val="18"/>
                <w:szCs w:val="16"/>
              </w:rPr>
              <w:t>Citations formatted incorrectly</w:t>
            </w:r>
          </w:p>
          <w:p>
            <w:pPr>
              <w:pStyle w:val="Normal"/>
              <w:rPr/>
            </w:pPr>
            <w:r>
              <w:rPr>
                <w:rFonts w:eastAsia="Arial" w:cs="Arial" w:ascii="Arial" w:hAnsi="Arial"/>
                <w:sz w:val="18"/>
                <w:szCs w:val="16"/>
              </w:rPr>
              <w:t xml:space="preserve">  </w:t>
            </w:r>
            <w:r>
              <w:rPr>
                <w:rFonts w:eastAsia="Wingdings" w:cs="Wingdings" w:ascii="Wingdings" w:hAnsi="Wingdings"/>
                <w:sz w:val="18"/>
                <w:szCs w:val="16"/>
              </w:rPr>
              <w:t></w:t>
            </w:r>
            <w:r>
              <w:rPr>
                <w:rFonts w:eastAsia="Arial" w:cs="Arial" w:ascii="Arial" w:hAnsi="Arial"/>
                <w:sz w:val="18"/>
                <w:szCs w:val="16"/>
              </w:rPr>
              <w:t xml:space="preserve">  </w:t>
            </w:r>
            <w:r>
              <w:rPr>
                <w:rFonts w:cs="Arial" w:ascii="Arial" w:hAnsi="Arial"/>
                <w:sz w:val="18"/>
                <w:szCs w:val="16"/>
              </w:rPr>
              <w:t>Quotes lack context</w:t>
            </w:r>
          </w:p>
          <w:p>
            <w:pPr>
              <w:pStyle w:val="Normal"/>
              <w:rPr/>
            </w:pPr>
            <w:r>
              <mc:AlternateContent>
                <mc:Choice Requires="wps">
                  <w:drawing>
                    <wp:anchor behindDoc="0" distT="0" distB="0" distL="114935" distR="114935" simplePos="0" locked="0" layoutInCell="1" allowOverlap="1" relativeHeight="4">
                      <wp:simplePos x="0" y="0"/>
                      <wp:positionH relativeFrom="column">
                        <wp:posOffset>382905</wp:posOffset>
                      </wp:positionH>
                      <wp:positionV relativeFrom="paragraph">
                        <wp:posOffset>44450</wp:posOffset>
                      </wp:positionV>
                      <wp:extent cx="331470" cy="176530"/>
                      <wp:effectExtent l="6350" t="6350" r="6350" b="5715"/>
                      <wp:wrapNone/>
                      <wp:docPr id="5" name=""/>
                      <a:graphic xmlns:a="http://schemas.openxmlformats.org/drawingml/2006/main">
                        <a:graphicData uri="http://schemas.microsoft.com/office/word/2010/wordprocessingShape">
                          <wps:wsp>
                            <wps:cNvSpPr/>
                            <wps:spPr>
                              <a:xfrm>
                                <a:off x="0" y="0"/>
                                <a:ext cx="331560" cy="176400"/>
                              </a:xfrm>
                              <a:custGeom>
                                <a:avLst/>
                                <a:gdLst/>
                                <a:ahLst/>
                                <a:rect l="l" t="t" r="r" b="b"/>
                                <a:pathLst>
                                  <a:path w="921" h="490">
                                    <a:moveTo>
                                      <a:pt x="15729" y="16087"/>
                                    </a:moveTo>
                                    <a:cubicBezTo>
                                      <a:pt x="15743" y="16061"/>
                                      <a:pt x="15741" y="16065"/>
                                      <a:pt x="15747" y="16042"/>
                                    </a:cubicBezTo>
                                    <a:cubicBezTo>
                                      <a:pt x="15697" y="16056"/>
                                      <a:pt x="15661" y="16074"/>
                                      <a:pt x="15615" y="16104"/>
                                    </a:cubicBezTo>
                                    <a:cubicBezTo>
                                      <a:pt x="15471" y="16199"/>
                                      <a:pt x="15331" y="16305"/>
                                      <a:pt x="15201" y="16418"/>
                                    </a:cubicBezTo>
                                    <a:cubicBezTo>
                                      <a:pt x="15170" y="16447"/>
                                      <a:pt x="15164" y="16452"/>
                                      <a:pt x="15148" y="16472"/>
                                    </a:cubicBezTo>
                                    <a:cubicBezTo>
                                      <a:pt x="15203" y="16447"/>
                                      <a:pt x="15263" y="16413"/>
                                      <a:pt x="15318" y="16383"/>
                                    </a:cubicBezTo>
                                    <a:cubicBezTo>
                                      <a:pt x="15479" y="16296"/>
                                      <a:pt x="15646" y="16218"/>
                                      <a:pt x="15807" y="16131"/>
                                    </a:cubicBezTo>
                                    <a:cubicBezTo>
                                      <a:pt x="15939" y="16056"/>
                                      <a:pt x="15981" y="16033"/>
                                      <a:pt x="16068" y="15984"/>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15148,15984" coordsize="921,490" path="m15729,16087c15743,16061,15741,16065,15747,16042c15697,16056,15661,16074,15615,16104c15471,16199,15331,16305,15201,16418c15170,16447,15164,16452,15148,16472c15203,16447,15263,16413,15318,16383c15479,16296,15646,16218,15807,16131c15939,16056,15981,16033,16068,15984e" stroked="t" o:allowincell="t" style="position:absolute;margin-left:30.15pt;margin-top:3.5pt;width:26.05pt;height:13.85pt;mso-wrap-style:none;v-text-anchor:middle">
                      <v:fill o:detectmouseclick="t" on="false"/>
                      <v:stroke color="blue" weight="12600" joinstyle="round" endcap="round"/>
                      <w10:wrap type="none"/>
                    </v:shape>
                  </w:pict>
                </mc:Fallback>
              </mc:AlternateContent>
            </w:r>
            <w:r>
              <w:rPr>
                <w:rFonts w:eastAsia="Arial" w:cs="Arial" w:ascii="Arial" w:hAnsi="Arial"/>
                <w:sz w:val="18"/>
                <w:szCs w:val="16"/>
              </w:rPr>
              <w:t xml:space="preserve">  </w:t>
            </w:r>
            <w:r>
              <w:rPr>
                <w:rFonts w:eastAsia="Wingdings" w:cs="Wingdings" w:ascii="Wingdings" w:hAnsi="Wingdings"/>
                <w:sz w:val="18"/>
                <w:szCs w:val="16"/>
              </w:rPr>
              <w:t></w:t>
            </w:r>
            <w:r>
              <w:rPr>
                <w:rFonts w:eastAsia="Arial" w:cs="Arial" w:ascii="Arial" w:hAnsi="Arial"/>
                <w:sz w:val="18"/>
                <w:szCs w:val="16"/>
              </w:rPr>
              <w:t xml:space="preserve">  </w:t>
            </w:r>
            <w:r>
              <w:rPr>
                <w:rFonts w:cs="Arial" w:ascii="Arial" w:hAnsi="Arial"/>
                <w:sz w:val="18"/>
                <w:szCs w:val="16"/>
              </w:rPr>
              <w:t>MLA formatting is incorrect</w:t>
            </w:r>
          </w:p>
          <w:p>
            <w:pPr>
              <w:pStyle w:val="Normal"/>
              <w:ind w:firstLine="144"/>
              <w:rPr/>
            </w:pPr>
            <w:r>
              <w:rPr>
                <w:rFonts w:cs="Arial" w:ascii="Arial" w:hAnsi="Arial"/>
                <w:sz w:val="18"/>
                <w:szCs w:val="16"/>
              </w:rPr>
              <w:tab/>
            </w:r>
            <w:r>
              <w:rPr>
                <w:rFonts w:eastAsia="Wingdings" w:cs="Wingdings" w:ascii="Wingdings" w:hAnsi="Wingdings"/>
                <w:sz w:val="18"/>
                <w:szCs w:val="16"/>
              </w:rPr>
              <w:t></w:t>
            </w:r>
            <w:r>
              <w:rPr>
                <w:rFonts w:cs="Arial" w:ascii="Arial" w:hAnsi="Arial"/>
                <w:sz w:val="18"/>
                <w:szCs w:val="16"/>
              </w:rPr>
              <w:t xml:space="preserve">  1” margins not used</w:t>
            </w:r>
          </w:p>
          <w:p>
            <w:pPr>
              <w:pStyle w:val="Normal"/>
              <w:ind w:firstLine="284"/>
              <w:rPr/>
            </w:pPr>
            <w:r>
              <w:rPr>
                <w:rFonts w:cs="Arial" w:ascii="Arial" w:hAnsi="Arial"/>
                <w:sz w:val="18"/>
                <w:szCs w:val="16"/>
              </w:rPr>
              <w:tab/>
            </w:r>
            <w:r>
              <w:rPr>
                <w:rFonts w:eastAsia="Wingdings" w:cs="Wingdings" w:ascii="Wingdings" w:hAnsi="Wingdings"/>
                <w:sz w:val="18"/>
                <w:szCs w:val="16"/>
              </w:rPr>
              <w:t></w:t>
            </w:r>
            <w:r>
              <w:rPr>
                <w:rFonts w:cs="Arial" w:ascii="Arial" w:hAnsi="Arial"/>
                <w:sz w:val="18"/>
                <w:szCs w:val="16"/>
              </w:rPr>
              <w:t xml:space="preserve">  Not double-spaced</w:t>
            </w:r>
          </w:p>
          <w:p>
            <w:pPr>
              <w:pStyle w:val="Normal"/>
              <w:ind w:firstLine="144"/>
              <w:rPr/>
            </w:pPr>
            <w:r>
              <w:rPr>
                <w:rFonts w:cs="Arial" w:ascii="Arial" w:hAnsi="Arial"/>
                <w:sz w:val="18"/>
                <w:szCs w:val="16"/>
              </w:rPr>
              <w:tab/>
            </w:r>
            <w:r>
              <w:rPr>
                <w:rFonts w:eastAsia="Wingdings" w:cs="Wingdings" w:ascii="Wingdings" w:hAnsi="Wingdings"/>
                <w:sz w:val="18"/>
                <w:szCs w:val="16"/>
              </w:rPr>
              <w:t></w:t>
            </w:r>
            <w:r>
              <w:rPr>
                <w:rFonts w:cs="Arial" w:ascii="Arial" w:hAnsi="Arial"/>
                <w:sz w:val="18"/>
                <w:szCs w:val="16"/>
              </w:rPr>
              <w:t xml:space="preserve">  Heading (Name, Date, </w:t>
              <w:tab/>
              <w:t>Class) missing</w:t>
            </w:r>
          </w:p>
          <w:p>
            <w:pPr>
              <w:pStyle w:val="Normal"/>
              <w:rPr/>
            </w:pPr>
            <w:r>
              <w:rPr>
                <w:rFonts w:cs="Arial" w:ascii="Arial" w:hAnsi="Arial"/>
                <w:sz w:val="18"/>
                <w:szCs w:val="16"/>
              </w:rPr>
              <w:tab/>
            </w:r>
            <w:r>
              <w:rPr>
                <w:rFonts w:eastAsia="Wingdings" w:cs="Wingdings" w:ascii="Wingdings" w:hAnsi="Wingdings"/>
                <w:sz w:val="18"/>
                <w:szCs w:val="16"/>
              </w:rPr>
              <w:t></w:t>
            </w:r>
            <w:r>
              <w:rPr>
                <w:rFonts w:cs="Arial" w:ascii="Arial" w:hAnsi="Arial"/>
                <w:sz w:val="18"/>
                <w:szCs w:val="16"/>
              </w:rPr>
              <w:t xml:space="preserve">  Header (LastName pg) </w:t>
              <w:tab/>
              <w:t>is missing</w:t>
            </w:r>
          </w:p>
          <w:p>
            <w:pPr>
              <w:pStyle w:val="Normal"/>
              <w:rPr/>
            </w:pPr>
            <w:r>
              <w:rPr>
                <w:rFonts w:cs="Arial" w:ascii="Arial" w:hAnsi="Arial"/>
                <w:sz w:val="18"/>
                <w:szCs w:val="16"/>
              </w:rPr>
              <w:tab/>
            </w:r>
            <w:r>
              <w:rPr>
                <w:rFonts w:eastAsia="Wingdings" w:cs="Wingdings" w:ascii="Wingdings" w:hAnsi="Wingdings"/>
                <w:sz w:val="18"/>
                <w:szCs w:val="16"/>
              </w:rPr>
              <w:t></w:t>
            </w:r>
            <w:r>
              <w:rPr>
                <w:rFonts w:cs="Arial" w:ascii="Arial" w:hAnsi="Arial"/>
                <w:sz w:val="18"/>
                <w:szCs w:val="16"/>
              </w:rPr>
              <w:t xml:space="preserve">  Paper does not use a </w:t>
              <w:tab/>
              <w:t>“standard” font</w:t>
            </w:r>
          </w:p>
          <w:p>
            <w:pPr>
              <w:pStyle w:val="Normal"/>
              <w:rPr/>
            </w:pPr>
            <w:r>
              <w:rPr>
                <w:rFonts w:cs="Arial" w:ascii="Arial" w:hAnsi="Arial"/>
                <w:sz w:val="18"/>
                <w:szCs w:val="16"/>
              </w:rPr>
              <w:tab/>
            </w:r>
            <w:r>
              <w:rPr>
                <w:rFonts w:eastAsia="Wingdings" w:cs="Wingdings" w:ascii="Wingdings" w:hAnsi="Wingdings"/>
                <w:sz w:val="18"/>
                <w:szCs w:val="16"/>
              </w:rPr>
              <w:t></w:t>
            </w:r>
            <w:r>
              <w:rPr>
                <w:rFonts w:cs="Arial" w:ascii="Arial" w:hAnsi="Arial"/>
                <w:sz w:val="18"/>
                <w:szCs w:val="16"/>
              </w:rPr>
              <w:t xml:space="preserve">  Font size is not 12 pt.</w:t>
            </w:r>
          </w:p>
        </w:tc>
      </w:tr>
    </w:tbl>
    <w:p>
      <w:pPr>
        <w:pStyle w:val="Normal"/>
        <w:rPr/>
      </w:pPr>
      <w:r>
        <w:rPr/>
      </w:r>
    </w:p>
    <w:p>
      <w:pPr>
        <w:pStyle w:val="Normal"/>
        <w:rPr/>
      </w:pPr>
      <w:r>
        <mc:AlternateContent>
          <mc:Choice Requires="wps">
            <w:drawing>
              <wp:anchor behindDoc="0" distT="0" distB="0" distL="114935" distR="114935" simplePos="0" locked="0" layoutInCell="0" allowOverlap="1" relativeHeight="39">
                <wp:simplePos x="0" y="0"/>
                <wp:positionH relativeFrom="column">
                  <wp:posOffset>-77470</wp:posOffset>
                </wp:positionH>
                <wp:positionV relativeFrom="paragraph">
                  <wp:posOffset>160655</wp:posOffset>
                </wp:positionV>
                <wp:extent cx="6546850" cy="868680"/>
                <wp:effectExtent l="2540" t="6350" r="6350" b="2540"/>
                <wp:wrapNone/>
                <wp:docPr id="6" name=""/>
                <a:graphic xmlns:a="http://schemas.openxmlformats.org/drawingml/2006/main">
                  <a:graphicData uri="http://schemas.microsoft.com/office/word/2010/wordprocessingShape">
                    <wps:wsp>
                      <wps:cNvSpPr/>
                      <wps:spPr>
                        <a:xfrm>
                          <a:off x="0" y="0"/>
                          <a:ext cx="6546960" cy="868680"/>
                        </a:xfrm>
                        <a:custGeom>
                          <a:avLst/>
                          <a:gdLst/>
                          <a:ahLst/>
                          <a:rect l="l" t="t" r="r" b="b"/>
                          <a:pathLst>
                            <a:path w="18185" h="2413">
                              <a:moveTo>
                                <a:pt x="2788" y="21303"/>
                              </a:moveTo>
                              <a:cubicBezTo>
                                <a:pt x="2781" y="21329"/>
                                <a:pt x="2766" y="21382"/>
                                <a:pt x="2755" y="21416"/>
                              </a:cubicBezTo>
                              <a:cubicBezTo>
                                <a:pt x="2683" y="21636"/>
                                <a:pt x="2569" y="21912"/>
                                <a:pt x="2361" y="22038"/>
                              </a:cubicBezTo>
                              <a:cubicBezTo>
                                <a:pt x="2353" y="22039"/>
                                <a:pt x="2344" y="22041"/>
                                <a:pt x="2336" y="22042"/>
                              </a:cubicBezTo>
                              <a:cubicBezTo>
                                <a:pt x="2348" y="21992"/>
                                <a:pt x="2356" y="21943"/>
                                <a:pt x="2388" y="21883"/>
                              </a:cubicBezTo>
                              <a:cubicBezTo>
                                <a:pt x="2510" y="21655"/>
                                <a:pt x="2642" y="21375"/>
                                <a:pt x="2830" y="21193"/>
                              </a:cubicBezTo>
                              <a:cubicBezTo>
                                <a:pt x="2839" y="21190"/>
                                <a:pt x="2849" y="21188"/>
                                <a:pt x="2858" y="21185"/>
                              </a:cubicBezTo>
                              <a:cubicBezTo>
                                <a:pt x="2879" y="21264"/>
                                <a:pt x="2890" y="21337"/>
                                <a:pt x="2897" y="21422"/>
                              </a:cubicBezTo>
                              <a:cubicBezTo>
                                <a:pt x="2906" y="21530"/>
                                <a:pt x="2901" y="21741"/>
                                <a:pt x="3022" y="21797"/>
                              </a:cubicBezTo>
                              <a:cubicBezTo>
                                <a:pt x="3141" y="21852"/>
                                <a:pt x="3245" y="21697"/>
                                <a:pt x="3291" y="21613"/>
                              </a:cubicBezTo>
                              <a:cubicBezTo>
                                <a:pt x="3368" y="21471"/>
                                <a:pt x="3412" y="21299"/>
                                <a:pt x="3441" y="21153"/>
                              </a:cubicBezTo>
                              <a:cubicBezTo>
                                <a:pt x="3355" y="21460"/>
                                <a:pt x="3288" y="21772"/>
                                <a:pt x="3209" y="22081"/>
                              </a:cubicBezTo>
                              <a:cubicBezTo>
                                <a:pt x="3141" y="22349"/>
                                <a:pt x="3067" y="22617"/>
                                <a:pt x="3017" y="22889"/>
                              </a:cubicBezTo>
                              <a:cubicBezTo>
                                <a:pt x="3025" y="22878"/>
                                <a:pt x="3095" y="22784"/>
                                <a:pt x="3115" y="22746"/>
                              </a:cubicBezTo>
                              <a:cubicBezTo>
                                <a:pt x="3237" y="22517"/>
                                <a:pt x="3341" y="22281"/>
                                <a:pt x="3470" y="22056"/>
                              </a:cubicBezTo>
                              <a:cubicBezTo>
                                <a:pt x="3584" y="21856"/>
                                <a:pt x="3706" y="21659"/>
                                <a:pt x="3845" y="21476"/>
                              </a:cubicBezTo>
                              <a:cubicBezTo>
                                <a:pt x="3872" y="21440"/>
                                <a:pt x="3918" y="21390"/>
                                <a:pt x="3935" y="21351"/>
                              </a:cubicBezTo>
                              <a:cubicBezTo>
                                <a:pt x="3928" y="21358"/>
                                <a:pt x="3920" y="21364"/>
                                <a:pt x="3913" y="21371"/>
                              </a:cubicBezTo>
                              <a:cubicBezTo>
                                <a:pt x="3816" y="21498"/>
                                <a:pt x="3615" y="21717"/>
                                <a:pt x="3662" y="21894"/>
                              </a:cubicBezTo>
                              <a:cubicBezTo>
                                <a:pt x="3675" y="21921"/>
                                <a:pt x="3678" y="21930"/>
                                <a:pt x="3697" y="21938"/>
                              </a:cubicBezTo>
                              <a:cubicBezTo>
                                <a:pt x="3781" y="21912"/>
                                <a:pt x="3824" y="21894"/>
                                <a:pt x="3892" y="21825"/>
                              </a:cubicBezTo>
                              <a:cubicBezTo>
                                <a:pt x="3984" y="21731"/>
                                <a:pt x="4063" y="21602"/>
                                <a:pt x="4075" y="21471"/>
                              </a:cubicBezTo>
                              <a:cubicBezTo>
                                <a:pt x="4072" y="21465"/>
                                <a:pt x="4069" y="21460"/>
                                <a:pt x="4066" y="21454"/>
                              </a:cubicBezTo>
                              <a:cubicBezTo>
                                <a:pt x="4038" y="21474"/>
                                <a:pt x="4006" y="21474"/>
                                <a:pt x="3978" y="21516"/>
                              </a:cubicBezTo>
                              <a:cubicBezTo>
                                <a:pt x="3921" y="21603"/>
                                <a:pt x="3943" y="21645"/>
                                <a:pt x="3954" y="21726"/>
                              </a:cubicBezTo>
                              <a:cubicBezTo>
                                <a:pt x="4067" y="21718"/>
                                <a:pt x="4120" y="21712"/>
                                <a:pt x="4206" y="21610"/>
                              </a:cubicBezTo>
                              <a:cubicBezTo>
                                <a:pt x="4238" y="21572"/>
                                <a:pt x="4284" y="21510"/>
                                <a:pt x="4287" y="21457"/>
                              </a:cubicBezTo>
                              <a:cubicBezTo>
                                <a:pt x="4288" y="21443"/>
                                <a:pt x="4264" y="21464"/>
                                <a:pt x="4264" y="21450"/>
                              </a:cubicBezTo>
                              <a:cubicBezTo>
                                <a:pt x="4240" y="21499"/>
                                <a:pt x="4216" y="21535"/>
                                <a:pt x="4211" y="21593"/>
                              </a:cubicBezTo>
                              <a:cubicBezTo>
                                <a:pt x="4207" y="21643"/>
                                <a:pt x="4206" y="21701"/>
                                <a:pt x="4257" y="21728"/>
                              </a:cubicBezTo>
                              <a:cubicBezTo>
                                <a:pt x="4360" y="21782"/>
                                <a:pt x="4477" y="21637"/>
                                <a:pt x="4530" y="21572"/>
                              </a:cubicBezTo>
                              <a:cubicBezTo>
                                <a:pt x="4537" y="21559"/>
                                <a:pt x="4545" y="21547"/>
                                <a:pt x="4552" y="21534"/>
                              </a:cubicBezTo>
                              <a:cubicBezTo>
                                <a:pt x="4557" y="21519"/>
                                <a:pt x="4563" y="21470"/>
                                <a:pt x="4561" y="21489"/>
                              </a:cubicBezTo>
                              <a:cubicBezTo>
                                <a:pt x="4556" y="21548"/>
                                <a:pt x="4532" y="21614"/>
                                <a:pt x="4573" y="21672"/>
                              </a:cubicBezTo>
                              <a:cubicBezTo>
                                <a:pt x="4625" y="21745"/>
                                <a:pt x="4690" y="21729"/>
                                <a:pt x="4763" y="21748"/>
                              </a:cubicBezTo>
                            </a:path>
                            <a:path w="18185" h="2413">
                              <a:moveTo>
                                <a:pt x="5477" y="21809"/>
                              </a:moveTo>
                              <a:cubicBezTo>
                                <a:pt x="5490" y="21786"/>
                                <a:pt x="5473" y="21775"/>
                                <a:pt x="5491" y="21755"/>
                              </a:cubicBezTo>
                              <a:cubicBezTo>
                                <a:pt x="5556" y="21684"/>
                                <a:pt x="5635" y="21628"/>
                                <a:pt x="5713" y="21573"/>
                              </a:cubicBezTo>
                              <a:cubicBezTo>
                                <a:pt x="5810" y="21504"/>
                                <a:pt x="5928" y="21415"/>
                                <a:pt x="6050" y="21397"/>
                              </a:cubicBezTo>
                              <a:cubicBezTo>
                                <a:pt x="6151" y="21382"/>
                                <a:pt x="6187" y="21439"/>
                                <a:pt x="6176" y="21531"/>
                              </a:cubicBezTo>
                              <a:cubicBezTo>
                                <a:pt x="6168" y="21599"/>
                                <a:pt x="6127" y="21658"/>
                                <a:pt x="6118" y="21725"/>
                              </a:cubicBezTo>
                              <a:cubicBezTo>
                                <a:pt x="6121" y="21728"/>
                                <a:pt x="6123" y="21732"/>
                                <a:pt x="6126" y="21735"/>
                              </a:cubicBezTo>
                              <a:cubicBezTo>
                                <a:pt x="6192" y="21709"/>
                                <a:pt x="6245" y="21688"/>
                                <a:pt x="6308" y="21646"/>
                              </a:cubicBezTo>
                              <a:cubicBezTo>
                                <a:pt x="6367" y="21606"/>
                                <a:pt x="6496" y="21452"/>
                                <a:pt x="6575" y="21465"/>
                              </a:cubicBezTo>
                              <a:cubicBezTo>
                                <a:pt x="6612" y="21471"/>
                                <a:pt x="6628" y="21547"/>
                                <a:pt x="6653" y="21570"/>
                              </a:cubicBezTo>
                              <a:cubicBezTo>
                                <a:pt x="6697" y="21610"/>
                                <a:pt x="6751" y="21630"/>
                                <a:pt x="6811" y="21632"/>
                              </a:cubicBezTo>
                              <a:cubicBezTo>
                                <a:pt x="6964" y="21637"/>
                                <a:pt x="7190" y="21551"/>
                                <a:pt x="7255" y="21400"/>
                              </a:cubicBezTo>
                              <a:cubicBezTo>
                                <a:pt x="7262" y="21369"/>
                                <a:pt x="7266" y="21361"/>
                                <a:pt x="7256" y="21342"/>
                              </a:cubicBezTo>
                              <a:cubicBezTo>
                                <a:pt x="7214" y="21342"/>
                                <a:pt x="7199" y="21311"/>
                                <a:pt x="7141" y="21343"/>
                              </a:cubicBezTo>
                              <a:cubicBezTo>
                                <a:pt x="7076" y="21379"/>
                                <a:pt x="6994" y="21470"/>
                                <a:pt x="7027" y="21550"/>
                              </a:cubicBezTo>
                              <a:cubicBezTo>
                                <a:pt x="7069" y="21650"/>
                                <a:pt x="7236" y="21638"/>
                                <a:pt x="7316" y="21615"/>
                              </a:cubicBezTo>
                              <a:cubicBezTo>
                                <a:pt x="7466" y="21571"/>
                                <a:pt x="7551" y="21457"/>
                                <a:pt x="7629" y="21337"/>
                              </a:cubicBezTo>
                              <a:cubicBezTo>
                                <a:pt x="7601" y="21357"/>
                                <a:pt x="7564" y="21372"/>
                                <a:pt x="7534" y="21405"/>
                              </a:cubicBezTo>
                              <a:cubicBezTo>
                                <a:pt x="7496" y="21447"/>
                                <a:pt x="7412" y="21539"/>
                                <a:pt x="7444" y="21600"/>
                              </a:cubicBezTo>
                              <a:cubicBezTo>
                                <a:pt x="7466" y="21642"/>
                                <a:pt x="7580" y="21617"/>
                                <a:pt x="7610" y="21615"/>
                              </a:cubicBezTo>
                              <a:cubicBezTo>
                                <a:pt x="7832" y="21598"/>
                                <a:pt x="8059" y="21487"/>
                                <a:pt x="8251" y="21382"/>
                              </a:cubicBezTo>
                              <a:cubicBezTo>
                                <a:pt x="8252" y="21381"/>
                                <a:pt x="8252" y="21381"/>
                                <a:pt x="8253" y="21380"/>
                              </a:cubicBezTo>
                              <a:cubicBezTo>
                                <a:pt x="8216" y="21408"/>
                                <a:pt x="8177" y="21434"/>
                                <a:pt x="8143" y="21467"/>
                              </a:cubicBezTo>
                              <a:cubicBezTo>
                                <a:pt x="8124" y="21488"/>
                                <a:pt x="8118" y="21494"/>
                                <a:pt x="8107" y="21508"/>
                              </a:cubicBezTo>
                              <a:cubicBezTo>
                                <a:pt x="8134" y="21495"/>
                                <a:pt x="8154" y="21505"/>
                                <a:pt x="8178" y="21487"/>
                              </a:cubicBezTo>
                              <a:cubicBezTo>
                                <a:pt x="8317" y="21380"/>
                                <a:pt x="8434" y="21232"/>
                                <a:pt x="8528" y="21086"/>
                              </a:cubicBezTo>
                              <a:cubicBezTo>
                                <a:pt x="8582" y="21002"/>
                                <a:pt x="8614" y="20920"/>
                                <a:pt x="8646" y="20828"/>
                              </a:cubicBezTo>
                              <a:cubicBezTo>
                                <a:pt x="8614" y="20840"/>
                                <a:pt x="8575" y="20831"/>
                                <a:pt x="8521" y="20900"/>
                              </a:cubicBezTo>
                              <a:cubicBezTo>
                                <a:pt x="8431" y="21016"/>
                                <a:pt x="8365" y="21190"/>
                                <a:pt x="8371" y="21337"/>
                              </a:cubicBezTo>
                              <a:cubicBezTo>
                                <a:pt x="8376" y="21462"/>
                                <a:pt x="8436" y="21502"/>
                                <a:pt x="8536" y="21554"/>
                              </a:cubicBezTo>
                            </a:path>
                            <a:path w="18185" h="2413">
                              <a:moveTo>
                                <a:pt x="9474" y="21573"/>
                              </a:moveTo>
                              <a:cubicBezTo>
                                <a:pt x="9480" y="21574"/>
                                <a:pt x="9476" y="21599"/>
                                <a:pt x="9524" y="21569"/>
                              </a:cubicBezTo>
                              <a:cubicBezTo>
                                <a:pt x="9602" y="21520"/>
                                <a:pt x="9661" y="21446"/>
                                <a:pt x="9719" y="21376"/>
                              </a:cubicBezTo>
                              <a:cubicBezTo>
                                <a:pt x="9882" y="21178"/>
                                <a:pt x="10019" y="20960"/>
                                <a:pt x="10172" y="20755"/>
                              </a:cubicBezTo>
                              <a:cubicBezTo>
                                <a:pt x="10198" y="20721"/>
                                <a:pt x="10222" y="20685"/>
                                <a:pt x="10246" y="20650"/>
                              </a:cubicBezTo>
                              <a:cubicBezTo>
                                <a:pt x="10198" y="20702"/>
                                <a:pt x="10149" y="20755"/>
                                <a:pt x="10106" y="20811"/>
                              </a:cubicBezTo>
                              <a:cubicBezTo>
                                <a:pt x="9985" y="20968"/>
                                <a:pt x="9831" y="21167"/>
                                <a:pt x="9804" y="21370"/>
                              </a:cubicBezTo>
                              <a:cubicBezTo>
                                <a:pt x="9804" y="21409"/>
                                <a:pt x="9802" y="21420"/>
                                <a:pt x="9819" y="21440"/>
                              </a:cubicBezTo>
                              <a:cubicBezTo>
                                <a:pt x="9891" y="21432"/>
                                <a:pt x="9925" y="21421"/>
                                <a:pt x="9994" y="21376"/>
                              </a:cubicBezTo>
                              <a:cubicBezTo>
                                <a:pt x="10083" y="21318"/>
                                <a:pt x="10169" y="21252"/>
                                <a:pt x="10250" y="21183"/>
                              </a:cubicBezTo>
                              <a:cubicBezTo>
                                <a:pt x="10281" y="21156"/>
                                <a:pt x="10309" y="21127"/>
                                <a:pt x="10338" y="21099"/>
                              </a:cubicBezTo>
                              <a:cubicBezTo>
                                <a:pt x="10301" y="21126"/>
                                <a:pt x="10266" y="21154"/>
                                <a:pt x="10235" y="21191"/>
                              </a:cubicBezTo>
                              <a:cubicBezTo>
                                <a:pt x="10182" y="21254"/>
                                <a:pt x="10089" y="21378"/>
                                <a:pt x="10153" y="21462"/>
                              </a:cubicBezTo>
                              <a:cubicBezTo>
                                <a:pt x="10191" y="21512"/>
                                <a:pt x="10267" y="21498"/>
                                <a:pt x="10318" y="21482"/>
                              </a:cubicBezTo>
                              <a:cubicBezTo>
                                <a:pt x="10425" y="21448"/>
                                <a:pt x="10533" y="21348"/>
                                <a:pt x="10556" y="21235"/>
                              </a:cubicBezTo>
                              <a:cubicBezTo>
                                <a:pt x="10566" y="21184"/>
                                <a:pt x="10546" y="21119"/>
                                <a:pt x="10487" y="21110"/>
                              </a:cubicBezTo>
                              <a:cubicBezTo>
                                <a:pt x="10404" y="21097"/>
                                <a:pt x="10326" y="21189"/>
                                <a:pt x="10349" y="21267"/>
                              </a:cubicBezTo>
                              <a:cubicBezTo>
                                <a:pt x="10373" y="21349"/>
                                <a:pt x="10469" y="21358"/>
                                <a:pt x="10539" y="21344"/>
                              </a:cubicBezTo>
                              <a:cubicBezTo>
                                <a:pt x="10621" y="21327"/>
                                <a:pt x="10713" y="21259"/>
                                <a:pt x="10717" y="21168"/>
                              </a:cubicBezTo>
                              <a:cubicBezTo>
                                <a:pt x="10714" y="21151"/>
                                <a:pt x="10712" y="21134"/>
                                <a:pt x="10709" y="21117"/>
                              </a:cubicBezTo>
                            </a:path>
                            <a:path w="18185" h="2413">
                              <a:moveTo>
                                <a:pt x="9978" y="20825"/>
                              </a:moveTo>
                              <a:cubicBezTo>
                                <a:pt x="9849" y="20847"/>
                                <a:pt x="9762" y="20858"/>
                                <a:pt x="9657" y="20936"/>
                              </a:cubicBezTo>
                              <a:cubicBezTo>
                                <a:pt x="9658" y="21020"/>
                                <a:pt x="9743" y="21034"/>
                                <a:pt x="9825" y="21043"/>
                              </a:cubicBezTo>
                              <a:cubicBezTo>
                                <a:pt x="10013" y="21063"/>
                                <a:pt x="10209" y="21034"/>
                                <a:pt x="10394" y="21001"/>
                              </a:cubicBezTo>
                              <a:cubicBezTo>
                                <a:pt x="10449" y="20990"/>
                                <a:pt x="10505" y="20978"/>
                                <a:pt x="10560" y="20967"/>
                              </a:cubicBezTo>
                            </a:path>
                            <a:path w="18185" h="2413">
                              <a:moveTo>
                                <a:pt x="11307" y="21558"/>
                              </a:moveTo>
                              <a:cubicBezTo>
                                <a:pt x="11314" y="21555"/>
                                <a:pt x="11351" y="21565"/>
                                <a:pt x="11375" y="21551"/>
                              </a:cubicBezTo>
                              <a:cubicBezTo>
                                <a:pt x="11556" y="21441"/>
                                <a:pt x="11689" y="21226"/>
                                <a:pt x="11810" y="21058"/>
                              </a:cubicBezTo>
                              <a:cubicBezTo>
                                <a:pt x="11927" y="20896"/>
                                <a:pt x="12067" y="20710"/>
                                <a:pt x="12119" y="20515"/>
                              </a:cubicBezTo>
                              <a:cubicBezTo>
                                <a:pt x="12117" y="20506"/>
                                <a:pt x="12114" y="20497"/>
                                <a:pt x="12112" y="20488"/>
                              </a:cubicBezTo>
                              <a:cubicBezTo>
                                <a:pt x="12036" y="20537"/>
                                <a:pt x="11977" y="20571"/>
                                <a:pt x="11911" y="20647"/>
                              </a:cubicBezTo>
                              <a:cubicBezTo>
                                <a:pt x="11777" y="20802"/>
                                <a:pt x="11576" y="21077"/>
                                <a:pt x="11613" y="21298"/>
                              </a:cubicBezTo>
                              <a:cubicBezTo>
                                <a:pt x="11628" y="21389"/>
                                <a:pt x="11689" y="21416"/>
                                <a:pt x="11774" y="21403"/>
                              </a:cubicBezTo>
                              <a:cubicBezTo>
                                <a:pt x="11945" y="21377"/>
                                <a:pt x="12105" y="21221"/>
                                <a:pt x="12198" y="21086"/>
                              </a:cubicBezTo>
                              <a:cubicBezTo>
                                <a:pt x="12198" y="21074"/>
                                <a:pt x="12200" y="21070"/>
                                <a:pt x="12191" y="21071"/>
                              </a:cubicBezTo>
                              <a:cubicBezTo>
                                <a:pt x="12149" y="21205"/>
                                <a:pt x="12140" y="21351"/>
                                <a:pt x="12348" y="21327"/>
                              </a:cubicBezTo>
                              <a:cubicBezTo>
                                <a:pt x="12519" y="21307"/>
                                <a:pt x="12686" y="21194"/>
                                <a:pt x="12831" y="21111"/>
                              </a:cubicBezTo>
                              <a:cubicBezTo>
                                <a:pt x="12792" y="21130"/>
                                <a:pt x="12747" y="21144"/>
                                <a:pt x="12707" y="21166"/>
                              </a:cubicBezTo>
                              <a:cubicBezTo>
                                <a:pt x="12626" y="21211"/>
                                <a:pt x="12566" y="21263"/>
                                <a:pt x="12502" y="21322"/>
                              </a:cubicBezTo>
                              <a:cubicBezTo>
                                <a:pt x="12529" y="21332"/>
                                <a:pt x="12568" y="21340"/>
                                <a:pt x="12597" y="21352"/>
                              </a:cubicBezTo>
                              <a:cubicBezTo>
                                <a:pt x="12701" y="21393"/>
                                <a:pt x="12769" y="21435"/>
                                <a:pt x="12726" y="21560"/>
                              </a:cubicBezTo>
                              <a:cubicBezTo>
                                <a:pt x="12665" y="21737"/>
                                <a:pt x="12451" y="21894"/>
                                <a:pt x="12295" y="21980"/>
                              </a:cubicBezTo>
                              <a:cubicBezTo>
                                <a:pt x="12291" y="21979"/>
                                <a:pt x="12286" y="21979"/>
                                <a:pt x="12282" y="21978"/>
                              </a:cubicBezTo>
                              <a:cubicBezTo>
                                <a:pt x="12310" y="21948"/>
                                <a:pt x="12321" y="21903"/>
                                <a:pt x="12363" y="21870"/>
                              </a:cubicBezTo>
                              <a:cubicBezTo>
                                <a:pt x="12572" y="21704"/>
                                <a:pt x="12819" y="21585"/>
                                <a:pt x="13034" y="21426"/>
                              </a:cubicBezTo>
                              <a:cubicBezTo>
                                <a:pt x="13264" y="21256"/>
                                <a:pt x="13600" y="20994"/>
                                <a:pt x="13694" y="20707"/>
                              </a:cubicBezTo>
                              <a:cubicBezTo>
                                <a:pt x="13698" y="20676"/>
                                <a:pt x="13704" y="20667"/>
                                <a:pt x="13682" y="20660"/>
                              </a:cubicBezTo>
                              <a:cubicBezTo>
                                <a:pt x="13604" y="20706"/>
                                <a:pt x="13554" y="20734"/>
                                <a:pt x="13487" y="20805"/>
                              </a:cubicBezTo>
                              <a:cubicBezTo>
                                <a:pt x="13338" y="20963"/>
                                <a:pt x="13254" y="21126"/>
                                <a:pt x="13181" y="21324"/>
                              </a:cubicBezTo>
                              <a:cubicBezTo>
                                <a:pt x="13188" y="21320"/>
                                <a:pt x="13242" y="21314"/>
                                <a:pt x="13276" y="21288"/>
                              </a:cubicBezTo>
                              <a:cubicBezTo>
                                <a:pt x="13338" y="21239"/>
                                <a:pt x="13399" y="21181"/>
                                <a:pt x="13460" y="21136"/>
                              </a:cubicBezTo>
                              <a:cubicBezTo>
                                <a:pt x="13469" y="21161"/>
                                <a:pt x="13475" y="21204"/>
                                <a:pt x="13486" y="21229"/>
                              </a:cubicBezTo>
                              <a:cubicBezTo>
                                <a:pt x="13521" y="21310"/>
                                <a:pt x="13551" y="21359"/>
                                <a:pt x="13650" y="21334"/>
                              </a:cubicBezTo>
                              <a:cubicBezTo>
                                <a:pt x="13860" y="21282"/>
                                <a:pt x="14048" y="21024"/>
                                <a:pt x="14179" y="20870"/>
                              </a:cubicBezTo>
                              <a:cubicBezTo>
                                <a:pt x="14255" y="20781"/>
                                <a:pt x="14312" y="20691"/>
                                <a:pt x="14368" y="20593"/>
                              </a:cubicBezTo>
                              <a:cubicBezTo>
                                <a:pt x="14320" y="20629"/>
                                <a:pt x="14270" y="20658"/>
                                <a:pt x="14222" y="20707"/>
                              </a:cubicBezTo>
                              <a:cubicBezTo>
                                <a:pt x="14127" y="20804"/>
                                <a:pt x="13983" y="21000"/>
                                <a:pt x="14051" y="21145"/>
                              </a:cubicBezTo>
                              <a:cubicBezTo>
                                <a:pt x="14109" y="21269"/>
                                <a:pt x="14304" y="21225"/>
                                <a:pt x="14396" y="21179"/>
                              </a:cubicBezTo>
                              <a:cubicBezTo>
                                <a:pt x="14472" y="21141"/>
                                <a:pt x="14475" y="21096"/>
                                <a:pt x="14512" y="21036"/>
                              </a:cubicBezTo>
                              <a:cubicBezTo>
                                <a:pt x="14475" y="21041"/>
                                <a:pt x="14445" y="21005"/>
                                <a:pt x="14393" y="21048"/>
                              </a:cubicBezTo>
                              <a:cubicBezTo>
                                <a:pt x="14365" y="21071"/>
                                <a:pt x="14365" y="21100"/>
                                <a:pt x="14345" y="21122"/>
                              </a:cubicBezTo>
                              <a:cubicBezTo>
                                <a:pt x="14384" y="21145"/>
                                <a:pt x="14388" y="21169"/>
                                <a:pt x="14451" y="21181"/>
                              </a:cubicBezTo>
                              <a:cubicBezTo>
                                <a:pt x="14532" y="21196"/>
                                <a:pt x="14698" y="21150"/>
                                <a:pt x="14757" y="21228"/>
                              </a:cubicBezTo>
                              <a:cubicBezTo>
                                <a:pt x="14785" y="21265"/>
                                <a:pt x="14765" y="21314"/>
                                <a:pt x="14774" y="21355"/>
                              </a:cubicBezTo>
                              <a:cubicBezTo>
                                <a:pt x="14794" y="21347"/>
                                <a:pt x="14828" y="21343"/>
                                <a:pt x="14854" y="21329"/>
                              </a:cubicBezTo>
                              <a:cubicBezTo>
                                <a:pt x="14947" y="21279"/>
                                <a:pt x="14935" y="21275"/>
                                <a:pt x="15025" y="21299"/>
                              </a:cubicBezTo>
                              <a:cubicBezTo>
                                <a:pt x="15071" y="21311"/>
                                <a:pt x="15107" y="21346"/>
                                <a:pt x="15157" y="21353"/>
                              </a:cubicBezTo>
                              <a:cubicBezTo>
                                <a:pt x="15228" y="21363"/>
                                <a:pt x="15244" y="21339"/>
                                <a:pt x="15291" y="21311"/>
                              </a:cubicBezTo>
                              <a:cubicBezTo>
                                <a:pt x="15291" y="21302"/>
                                <a:pt x="15292" y="21292"/>
                                <a:pt x="15292" y="21283"/>
                              </a:cubicBezTo>
                            </a:path>
                            <a:path w="18185" h="2413">
                              <a:moveTo>
                                <a:pt x="14119" y="20836"/>
                              </a:moveTo>
                              <a:cubicBezTo>
                                <a:pt x="14060" y="20851"/>
                                <a:pt x="14039" y="20850"/>
                                <a:pt x="13999" y="20887"/>
                              </a:cubicBezTo>
                              <a:cubicBezTo>
                                <a:pt x="14059" y="20926"/>
                                <a:pt x="14128" y="20941"/>
                                <a:pt x="14200" y="20946"/>
                              </a:cubicBezTo>
                              <a:cubicBezTo>
                                <a:pt x="14340" y="20955"/>
                                <a:pt x="14481" y="20935"/>
                                <a:pt x="14619" y="20913"/>
                              </a:cubicBezTo>
                              <a:cubicBezTo>
                                <a:pt x="14699" y="20900"/>
                                <a:pt x="14762" y="20880"/>
                                <a:pt x="14835" y="20849"/>
                              </a:cubicBezTo>
                            </a:path>
                            <a:path w="18185" h="2413">
                              <a:moveTo>
                                <a:pt x="13026" y="20706"/>
                              </a:moveTo>
                              <a:cubicBezTo>
                                <a:pt x="13006" y="20716"/>
                                <a:pt x="12965" y="20728"/>
                                <a:pt x="12949" y="20746"/>
                              </a:cubicBezTo>
                              <a:cubicBezTo>
                                <a:pt x="12937" y="20759"/>
                                <a:pt x="12948" y="20753"/>
                                <a:pt x="12954" y="20760"/>
                              </a:cubicBezTo>
                              <a:cubicBezTo>
                                <a:pt x="12959" y="20756"/>
                                <a:pt x="12961" y="20755"/>
                                <a:pt x="12952" y="20757"/>
                              </a:cubicBezTo>
                            </a:path>
                            <a:path w="18185" h="2413">
                              <a:moveTo>
                                <a:pt x="11653" y="20862"/>
                              </a:moveTo>
                              <a:cubicBezTo>
                                <a:pt x="11593" y="20892"/>
                                <a:pt x="11561" y="20905"/>
                                <a:pt x="11518" y="20951"/>
                              </a:cubicBezTo>
                              <a:cubicBezTo>
                                <a:pt x="11570" y="20995"/>
                                <a:pt x="11662" y="20983"/>
                                <a:pt x="11730" y="20987"/>
                              </a:cubicBezTo>
                              <a:cubicBezTo>
                                <a:pt x="11910" y="20998"/>
                                <a:pt x="12085" y="20986"/>
                                <a:pt x="12264" y="20968"/>
                              </a:cubicBezTo>
                            </a:path>
                            <a:path w="18185" h="2413">
                              <a:moveTo>
                                <a:pt x="15637" y="21297"/>
                              </a:moveTo>
                              <a:cubicBezTo>
                                <a:pt x="15667" y="21266"/>
                                <a:pt x="15692" y="21243"/>
                                <a:pt x="15729" y="21219"/>
                              </a:cubicBezTo>
                              <a:cubicBezTo>
                                <a:pt x="15797" y="21174"/>
                                <a:pt x="15864" y="21130"/>
                                <a:pt x="15935" y="21090"/>
                              </a:cubicBezTo>
                              <a:cubicBezTo>
                                <a:pt x="16006" y="21049"/>
                                <a:pt x="16081" y="21013"/>
                                <a:pt x="16154" y="20977"/>
                              </a:cubicBezTo>
                              <a:cubicBezTo>
                                <a:pt x="16092" y="21026"/>
                                <a:pt x="16012" y="21078"/>
                                <a:pt x="16009" y="21166"/>
                              </a:cubicBezTo>
                              <a:cubicBezTo>
                                <a:pt x="16006" y="21233"/>
                                <a:pt x="16077" y="21268"/>
                                <a:pt x="16135" y="21272"/>
                              </a:cubicBezTo>
                              <a:cubicBezTo>
                                <a:pt x="16228" y="21279"/>
                                <a:pt x="16346" y="21216"/>
                                <a:pt x="16387" y="21129"/>
                              </a:cubicBezTo>
                              <a:cubicBezTo>
                                <a:pt x="16398" y="21105"/>
                                <a:pt x="16412" y="21071"/>
                                <a:pt x="16405" y="21043"/>
                              </a:cubicBezTo>
                              <a:cubicBezTo>
                                <a:pt x="16399" y="21036"/>
                                <a:pt x="16397" y="21034"/>
                                <a:pt x="16390" y="21033"/>
                              </a:cubicBezTo>
                              <a:cubicBezTo>
                                <a:pt x="16375" y="21078"/>
                                <a:pt x="16369" y="21107"/>
                                <a:pt x="16387" y="21158"/>
                              </a:cubicBezTo>
                              <a:cubicBezTo>
                                <a:pt x="16409" y="21221"/>
                                <a:pt x="16432" y="21261"/>
                                <a:pt x="16428" y="21331"/>
                              </a:cubicBezTo>
                              <a:cubicBezTo>
                                <a:pt x="16425" y="21392"/>
                                <a:pt x="16400" y="21449"/>
                                <a:pt x="16379" y="21506"/>
                              </a:cubicBezTo>
                              <a:cubicBezTo>
                                <a:pt x="16359" y="21561"/>
                                <a:pt x="16335" y="21612"/>
                                <a:pt x="16306" y="21663"/>
                              </a:cubicBezTo>
                              <a:cubicBezTo>
                                <a:pt x="16298" y="21676"/>
                                <a:pt x="16290" y="21690"/>
                                <a:pt x="16282" y="21703"/>
                              </a:cubicBezTo>
                              <a:cubicBezTo>
                                <a:pt x="16307" y="21658"/>
                                <a:pt x="16332" y="21614"/>
                                <a:pt x="16358" y="21570"/>
                              </a:cubicBezTo>
                              <a:cubicBezTo>
                                <a:pt x="16433" y="21441"/>
                                <a:pt x="16514" y="21314"/>
                                <a:pt x="16602" y="21193"/>
                              </a:cubicBezTo>
                              <a:cubicBezTo>
                                <a:pt x="16678" y="21088"/>
                                <a:pt x="16776" y="20929"/>
                                <a:pt x="16905" y="20882"/>
                              </a:cubicBezTo>
                              <a:cubicBezTo>
                                <a:pt x="16914" y="20881"/>
                                <a:pt x="16924" y="20881"/>
                                <a:pt x="16933" y="20880"/>
                              </a:cubicBezTo>
                              <a:cubicBezTo>
                                <a:pt x="16942" y="20934"/>
                                <a:pt x="16948" y="20948"/>
                                <a:pt x="16913" y="21003"/>
                              </a:cubicBezTo>
                              <a:cubicBezTo>
                                <a:pt x="16861" y="21084"/>
                                <a:pt x="16797" y="21147"/>
                                <a:pt x="16729" y="21214"/>
                              </a:cubicBezTo>
                              <a:cubicBezTo>
                                <a:pt x="16713" y="21230"/>
                                <a:pt x="16600" y="21321"/>
                                <a:pt x="16608" y="21348"/>
                              </a:cubicBezTo>
                              <a:cubicBezTo>
                                <a:pt x="16617" y="21378"/>
                                <a:pt x="16661" y="21320"/>
                                <a:pt x="16688" y="21304"/>
                              </a:cubicBezTo>
                            </a:path>
                            <a:path w="18185" h="2413">
                              <a:moveTo>
                                <a:pt x="17340" y="21244"/>
                              </a:moveTo>
                              <a:cubicBezTo>
                                <a:pt x="17375" y="21266"/>
                                <a:pt x="17344" y="21290"/>
                                <a:pt x="17406" y="21278"/>
                              </a:cubicBezTo>
                              <a:cubicBezTo>
                                <a:pt x="17466" y="21266"/>
                                <a:pt x="17520" y="21214"/>
                                <a:pt x="17566" y="21178"/>
                              </a:cubicBezTo>
                              <a:cubicBezTo>
                                <a:pt x="17699" y="21072"/>
                                <a:pt x="17795" y="20929"/>
                                <a:pt x="17875" y="20783"/>
                              </a:cubicBezTo>
                              <a:cubicBezTo>
                                <a:pt x="17861" y="20801"/>
                                <a:pt x="17828" y="20822"/>
                                <a:pt x="17812" y="20850"/>
                              </a:cubicBezTo>
                              <a:cubicBezTo>
                                <a:pt x="17782" y="20903"/>
                                <a:pt x="17718" y="21032"/>
                                <a:pt x="17776" y="21087"/>
                              </a:cubicBezTo>
                              <a:cubicBezTo>
                                <a:pt x="17836" y="21143"/>
                                <a:pt x="17954" y="21069"/>
                                <a:pt x="18007" y="21040"/>
                              </a:cubicBezTo>
                              <a:cubicBezTo>
                                <a:pt x="18083" y="20999"/>
                                <a:pt x="18153" y="20946"/>
                                <a:pt x="18226" y="20900"/>
                              </a:cubicBezTo>
                              <a:cubicBezTo>
                                <a:pt x="18250" y="20882"/>
                                <a:pt x="18252" y="20876"/>
                                <a:pt x="18269" y="20874"/>
                              </a:cubicBezTo>
                              <a:cubicBezTo>
                                <a:pt x="18237" y="20930"/>
                                <a:pt x="18202" y="20991"/>
                                <a:pt x="18166" y="21048"/>
                              </a:cubicBezTo>
                              <a:cubicBezTo>
                                <a:pt x="18089" y="21169"/>
                                <a:pt x="18015" y="21291"/>
                                <a:pt x="17943" y="21415"/>
                              </a:cubicBezTo>
                              <a:cubicBezTo>
                                <a:pt x="17892" y="21503"/>
                                <a:pt x="17834" y="21613"/>
                                <a:pt x="17806" y="21696"/>
                              </a:cubicBezTo>
                              <a:cubicBezTo>
                                <a:pt x="17856" y="21646"/>
                                <a:pt x="17905" y="21596"/>
                                <a:pt x="17954" y="21543"/>
                              </a:cubicBezTo>
                              <a:cubicBezTo>
                                <a:pt x="18172" y="21306"/>
                                <a:pt x="18388" y="21040"/>
                                <a:pt x="18652" y="20852"/>
                              </a:cubicBezTo>
                              <a:cubicBezTo>
                                <a:pt x="18656" y="20851"/>
                                <a:pt x="18660" y="20850"/>
                                <a:pt x="18664" y="20849"/>
                              </a:cubicBezTo>
                              <a:cubicBezTo>
                                <a:pt x="18637" y="20890"/>
                                <a:pt x="18606" y="20932"/>
                                <a:pt x="18578" y="20974"/>
                              </a:cubicBezTo>
                              <a:cubicBezTo>
                                <a:pt x="18534" y="21040"/>
                                <a:pt x="18437" y="21179"/>
                                <a:pt x="18490" y="21262"/>
                              </a:cubicBezTo>
                              <a:cubicBezTo>
                                <a:pt x="18537" y="21335"/>
                                <a:pt x="18657" y="21263"/>
                                <a:pt x="18706" y="21237"/>
                              </a:cubicBezTo>
                              <a:cubicBezTo>
                                <a:pt x="18809" y="21182"/>
                                <a:pt x="18984" y="21046"/>
                                <a:pt x="18968" y="20909"/>
                              </a:cubicBezTo>
                              <a:cubicBezTo>
                                <a:pt x="18959" y="20834"/>
                                <a:pt x="18858" y="20828"/>
                                <a:pt x="18806" y="20844"/>
                              </a:cubicBezTo>
                              <a:cubicBezTo>
                                <a:pt x="18738" y="20864"/>
                                <a:pt x="18648" y="20943"/>
                                <a:pt x="18680" y="21022"/>
                              </a:cubicBezTo>
                              <a:cubicBezTo>
                                <a:pt x="18705" y="21084"/>
                                <a:pt x="18773" y="21077"/>
                                <a:pt x="18828" y="21080"/>
                              </a:cubicBezTo>
                              <a:cubicBezTo>
                                <a:pt x="18970" y="21088"/>
                                <a:pt x="19129" y="21006"/>
                                <a:pt x="19260" y="20963"/>
                              </a:cubicBezTo>
                              <a:cubicBezTo>
                                <a:pt x="19227" y="21000"/>
                                <a:pt x="19190" y="21031"/>
                                <a:pt x="19165" y="21075"/>
                              </a:cubicBezTo>
                              <a:cubicBezTo>
                                <a:pt x="19130" y="21135"/>
                                <a:pt x="19114" y="21215"/>
                                <a:pt x="19193" y="21247"/>
                              </a:cubicBezTo>
                              <a:cubicBezTo>
                                <a:pt x="19332" y="21303"/>
                                <a:pt x="19465" y="21151"/>
                                <a:pt x="19514" y="21041"/>
                              </a:cubicBezTo>
                              <a:cubicBezTo>
                                <a:pt x="19528" y="21010"/>
                                <a:pt x="19531" y="20978"/>
                                <a:pt x="19539" y="20948"/>
                              </a:cubicBezTo>
                              <a:cubicBezTo>
                                <a:pt x="19538" y="20948"/>
                                <a:pt x="19538" y="20948"/>
                                <a:pt x="19537" y="20948"/>
                              </a:cubicBezTo>
                              <a:cubicBezTo>
                                <a:pt x="19541" y="20950"/>
                                <a:pt x="19546" y="20969"/>
                                <a:pt x="19557" y="20973"/>
                              </a:cubicBezTo>
                              <a:cubicBezTo>
                                <a:pt x="19654" y="21007"/>
                                <a:pt x="19768" y="20985"/>
                                <a:pt x="19868" y="20978"/>
                              </a:cubicBezTo>
                              <a:cubicBezTo>
                                <a:pt x="19910" y="20975"/>
                                <a:pt x="19953" y="20977"/>
                                <a:pt x="19993" y="20977"/>
                              </a:cubicBezTo>
                              <a:cubicBezTo>
                                <a:pt x="19990" y="20993"/>
                                <a:pt x="19966" y="21020"/>
                                <a:pt x="19968" y="21037"/>
                              </a:cubicBezTo>
                              <a:cubicBezTo>
                                <a:pt x="19977" y="21103"/>
                                <a:pt x="20013" y="21120"/>
                                <a:pt x="20078" y="21141"/>
                              </a:cubicBezTo>
                              <a:cubicBezTo>
                                <a:pt x="20214" y="21185"/>
                                <a:pt x="20384" y="21140"/>
                                <a:pt x="20509" y="21089"/>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2325,20488" coordsize="18185,2413" path="m2788,21303c2781,21329,2766,21382,2755,21416c2683,21636,2569,21912,2361,22038c2353,22039,2344,22041,2336,22042c2348,21992,2356,21943,2388,21883c2510,21655,2642,21375,2830,21193c2839,21190,2849,21188,2858,21185c2879,21264,2890,21337,2897,21422c2906,21530,2901,21741,3022,21797c3141,21852,3245,21697,3291,21613c3368,21471,3412,21299,3441,21153c3355,21460,3288,21772,3209,22081c3141,22349,3067,22617,3017,22889c3025,22878,3095,22784,3115,22746c3237,22517,3341,22281,3470,22056c3584,21856,3706,21659,3845,21476c3872,21440,3918,21390,3935,21351c3928,21358,3920,21364,3913,21371c3816,21498,3615,21717,3662,21894c3675,21921,3678,21930,3697,21938c3781,21912,3824,21894,3892,21825c3984,21731,4063,21602,4075,21471c4072,21465,4069,21460,4066,21454c4038,21474,4006,21474,3978,21516c3921,21603,3943,21645,3954,21726c4067,21718,4120,21712,4206,21610c4238,21572,4284,21510,4287,21457c4288,21443,4264,21464,4264,21450c4240,21499,4216,21535,4211,21593c4207,21643,4206,21701,4257,21728c4360,21782,4477,21637,4530,21572c4537,21559,4545,21547,4552,21534c4557,21519,4563,21470,4561,21489c4556,21548,4532,21614,4573,21672c4625,21745,4690,21729,4763,21748em5477,21809c5490,21786,5473,21775,5491,21755c5556,21684,5635,21628,5713,21573c5810,21504,5928,21415,6050,21397c6151,21382,6187,21439,6176,21531c6168,21599,6127,21658,6118,21725c6121,21728,6123,21732,6126,21735c6192,21709,6245,21688,6308,21646c6367,21606,6496,21452,6575,21465c6612,21471,6628,21547,6653,21570c6697,21610,6751,21630,6811,21632c6964,21637,7190,21551,7255,21400c7262,21369,7266,21361,7256,21342c7214,21342,7199,21311,7141,21343c7076,21379,6994,21470,7027,21550c7069,21650,7236,21638,7316,21615c7466,21571,7551,21457,7629,21337c7601,21357,7564,21372,7534,21405c7496,21447,7412,21539,7444,21600c7466,21642,7580,21617,7610,21615c7832,21598,8059,21487,8251,21382c8252,21381,8252,21381,8253,21380c8216,21408,8177,21434,8143,21467c8124,21488,8118,21494,8107,21508c8134,21495,8154,21505,8178,21487c8317,21380,8434,21232,8528,21086c8582,21002,8614,20920,8646,20828c8614,20840,8575,20831,8521,20900c8431,21016,8365,21190,8371,21337c8376,21462,8436,21502,8536,21554em9474,21573c9480,21574,9476,21599,9524,21569c9602,21520,9661,21446,9719,21376c9882,21178,10019,20960,10172,20755c10198,20721,10222,20685,10246,20650c10198,20702,10149,20755,10106,20811c9985,20968,9831,21167,9804,21370c9804,21409,9802,21420,9819,21440c9891,21432,9925,21421,9994,21376c10083,21318,10169,21252,10250,21183c10281,21156,10309,21127,10338,21099c10301,21126,10266,21154,10235,21191c10182,21254,10089,21378,10153,21462c10191,21512,10267,21498,10318,21482c10425,21448,10533,21348,10556,21235c10566,21184,10546,21119,10487,21110c10404,21097,10326,21189,10349,21267c10373,21349,10469,21358,10539,21344c10621,21327,10713,21259,10717,21168c10714,21151,10712,21134,10709,21117em9978,20825c9849,20847,9762,20858,9657,20936c9658,21020,9743,21034,9825,21043c10013,21063,10209,21034,10394,21001c10449,20990,10505,20978,10560,20967em11307,21558c11314,21555,11351,21565,11375,21551c11556,21441,11689,21226,11810,21058c11927,20896,12067,20710,12119,20515c12117,20506,12114,20497,12112,20488c12036,20537,11977,20571,11911,20647c11777,20802,11576,21077,11613,21298c11628,21389,11689,21416,11774,21403c11945,21377,12105,21221,12198,21086c12198,21074,12200,21070,12191,21071c12149,21205,12140,21351,12348,21327c12519,21307,12686,21194,12831,21111c12792,21130,12747,21144,12707,21166c12626,21211,12566,21263,12502,21322c12529,21332,12568,21340,12597,21352c12701,21393,12769,21435,12726,21560c12665,21737,12451,21894,12295,21980c12291,21979,12286,21979,12282,21978c12310,21948,12321,21903,12363,21870c12572,21704,12819,21585,13034,21426c13264,21256,13600,20994,13694,20707c13698,20676,13704,20667,13682,20660c13604,20706,13554,20734,13487,20805c13338,20963,13254,21126,13181,21324c13188,21320,13242,21314,13276,21288c13338,21239,13399,21181,13460,21136c13469,21161,13475,21204,13486,21229c13521,21310,13551,21359,13650,21334c13860,21282,14048,21024,14179,20870c14255,20781,14312,20691,14368,20593c14320,20629,14270,20658,14222,20707c14127,20804,13983,21000,14051,21145c14109,21269,14304,21225,14396,21179c14472,21141,14475,21096,14512,21036c14475,21041,14445,21005,14393,21048c14365,21071,14365,21100,14345,21122c14384,21145,14388,21169,14451,21181c14532,21196,14698,21150,14757,21228c14785,21265,14765,21314,14774,21355c14794,21347,14828,21343,14854,21329c14947,21279,14935,21275,15025,21299c15071,21311,15107,21346,15157,21353c15228,21363,15244,21339,15291,21311c15291,21302,15292,21292,15292,21283em14119,20836c14060,20851,14039,20850,13999,20887c14059,20926,14128,20941,14200,20946c14340,20955,14481,20935,14619,20913c14699,20900,14762,20880,14835,20849em13026,20706c13006,20716,12965,20728,12949,20746c12937,20759,12948,20753,12954,20760c12959,20756,12961,20755,12952,20757em11653,20862c11593,20892,11561,20905,11518,20951c11570,20995,11662,20983,11730,20987c11910,20998,12085,20986,12264,20968em15637,21297c15667,21266,15692,21243,15729,21219c15797,21174,15864,21130,15935,21090c16006,21049,16081,21013,16154,20977c16092,21026,16012,21078,16009,21166c16006,21233,16077,21268,16135,21272c16228,21279,16346,21216,16387,21129c16398,21105,16412,21071,16405,21043c16399,21036,16397,21034,16390,21033c16375,21078,16369,21107,16387,21158c16409,21221,16432,21261,16428,21331c16425,21392,16400,21449,16379,21506c16359,21561,16335,21612,16306,21663c16298,21676,16290,21690,16282,21703c16307,21658,16332,21614,16358,21570c16433,21441,16514,21314,16602,21193c16678,21088,16776,20929,16905,20882c16914,20881,16924,20881,16933,20880c16942,20934,16948,20948,16913,21003c16861,21084,16797,21147,16729,21214c16713,21230,16600,21321,16608,21348c16617,21378,16661,21320,16688,21304em17340,21244c17375,21266,17344,21290,17406,21278c17466,21266,17520,21214,17566,21178c17699,21072,17795,20929,17875,20783c17861,20801,17828,20822,17812,20850c17782,20903,17718,21032,17776,21087c17836,21143,17954,21069,18007,21040c18083,20999,18153,20946,18226,20900c18250,20882,18252,20876,18269,20874c18237,20930,18202,20991,18166,21048c18089,21169,18015,21291,17943,21415c17892,21503,17834,21613,17806,21696c17856,21646,17905,21596,17954,21543c18172,21306,18388,21040,18652,20852c18656,20851,18660,20850,18664,20849c18637,20890,18606,20932,18578,20974c18534,21040,18437,21179,18490,21262c18537,21335,18657,21263,18706,21237c18809,21182,18984,21046,18968,20909c18959,20834,18858,20828,18806,20844c18738,20864,18648,20943,18680,21022c18705,21084,18773,21077,18828,21080c18970,21088,19129,21006,19260,20963c19227,21000,19190,21031,19165,21075c19130,21135,19114,21215,19193,21247c19332,21303,19465,21151,19514,21041c19528,21010,19531,20978,19539,20948c19538,20948,19538,20948,19537,20948c19541,20950,19546,20969,19557,20973c19654,21007,19768,20985,19868,20978c19910,20975,19953,20977,19993,20977c19990,20993,19966,21020,19968,21037c19977,21103,20013,21120,20078,21141c20214,21185,20384,21140,20509,21089e" stroked="t" o:allowincell="f" style="position:absolute;margin-left:-6.1pt;margin-top:12.65pt;width:515.45pt;height:68.35pt;mso-wrap-style:none;v-text-anchor:middle">
                <v:fill o:detectmouseclick="t" on="false"/>
                <v:stroke color="blue" weight="12600" joinstyle="round" endcap="round"/>
                <w10:wrap type="none"/>
              </v:shape>
            </w:pict>
          </mc:Fallback>
        </mc:AlternateContent>
      </w:r>
      <w:r>
        <w:rPr/>
        <w:t>Notes:</w: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0">
                <wp:simplePos x="0" y="0"/>
                <wp:positionH relativeFrom="column">
                  <wp:posOffset>171450</wp:posOffset>
                </wp:positionH>
                <wp:positionV relativeFrom="paragraph">
                  <wp:posOffset>29210</wp:posOffset>
                </wp:positionV>
                <wp:extent cx="2143760" cy="694690"/>
                <wp:effectExtent l="8255" t="6350" r="6350" b="4445"/>
                <wp:wrapNone/>
                <wp:docPr id="7" name=""/>
                <a:graphic xmlns:a="http://schemas.openxmlformats.org/drawingml/2006/main">
                  <a:graphicData uri="http://schemas.microsoft.com/office/word/2010/wordprocessingShape">
                    <wps:wsp>
                      <wps:cNvSpPr/>
                      <wps:spPr>
                        <a:xfrm>
                          <a:off x="0" y="0"/>
                          <a:ext cx="2143800" cy="694800"/>
                        </a:xfrm>
                        <a:custGeom>
                          <a:avLst/>
                          <a:gdLst/>
                          <a:ahLst/>
                          <a:rect l="l" t="t" r="r" b="b"/>
                          <a:pathLst>
                            <a:path w="5955" h="1930">
                              <a:moveTo>
                                <a:pt x="3400" y="23025"/>
                              </a:moveTo>
                              <a:cubicBezTo>
                                <a:pt x="3463" y="22947"/>
                                <a:pt x="3508" y="22874"/>
                                <a:pt x="3558" y="22792"/>
                              </a:cubicBezTo>
                              <a:cubicBezTo>
                                <a:pt x="3527" y="22811"/>
                                <a:pt x="3504" y="22802"/>
                                <a:pt x="3474" y="22823"/>
                              </a:cubicBezTo>
                              <a:cubicBezTo>
                                <a:pt x="3357" y="22907"/>
                                <a:pt x="2963" y="23178"/>
                                <a:pt x="3016" y="23358"/>
                              </a:cubicBezTo>
                              <a:cubicBezTo>
                                <a:pt x="3046" y="23459"/>
                                <a:pt x="3214" y="23420"/>
                                <a:pt x="3281" y="23402"/>
                              </a:cubicBezTo>
                              <a:cubicBezTo>
                                <a:pt x="3462" y="23355"/>
                                <a:pt x="3664" y="23179"/>
                                <a:pt x="3613" y="22974"/>
                              </a:cubicBezTo>
                              <a:cubicBezTo>
                                <a:pt x="3601" y="22925"/>
                                <a:pt x="3552" y="22908"/>
                                <a:pt x="3537" y="22881"/>
                              </a:cubicBezTo>
                              <a:cubicBezTo>
                                <a:pt x="3537" y="22884"/>
                                <a:pt x="3537" y="22887"/>
                                <a:pt x="3537" y="22890"/>
                              </a:cubicBezTo>
                              <a:cubicBezTo>
                                <a:pt x="3639" y="22933"/>
                                <a:pt x="3693" y="22961"/>
                                <a:pt x="3819" y="22944"/>
                              </a:cubicBezTo>
                              <a:cubicBezTo>
                                <a:pt x="4003" y="22919"/>
                                <a:pt x="4196" y="22843"/>
                                <a:pt x="4373" y="22806"/>
                              </a:cubicBezTo>
                              <a:cubicBezTo>
                                <a:pt x="4363" y="22858"/>
                                <a:pt x="4354" y="22918"/>
                                <a:pt x="4340" y="22976"/>
                              </a:cubicBezTo>
                              <a:cubicBezTo>
                                <a:pt x="4327" y="23029"/>
                                <a:pt x="4287" y="23100"/>
                                <a:pt x="4333" y="23148"/>
                              </a:cubicBezTo>
                              <a:cubicBezTo>
                                <a:pt x="4382" y="23200"/>
                                <a:pt x="4522" y="23141"/>
                                <a:pt x="4571" y="23124"/>
                              </a:cubicBezTo>
                              <a:cubicBezTo>
                                <a:pt x="4814" y="23041"/>
                                <a:pt x="5025" y="22868"/>
                                <a:pt x="5234" y="22726"/>
                              </a:cubicBezTo>
                              <a:cubicBezTo>
                                <a:pt x="5219" y="22745"/>
                                <a:pt x="5199" y="22766"/>
                                <a:pt x="5183" y="22786"/>
                              </a:cubicBezTo>
                              <a:cubicBezTo>
                                <a:pt x="5058" y="22935"/>
                                <a:pt x="4929" y="23084"/>
                                <a:pt x="4822" y="23240"/>
                              </a:cubicBezTo>
                              <a:cubicBezTo>
                                <a:pt x="4874" y="23240"/>
                                <a:pt x="4913" y="23266"/>
                                <a:pt x="4984" y="23242"/>
                              </a:cubicBezTo>
                              <a:cubicBezTo>
                                <a:pt x="5173" y="23177"/>
                                <a:pt x="5208" y="23033"/>
                                <a:pt x="5256" y="22861"/>
                              </a:cubicBezTo>
                              <a:cubicBezTo>
                                <a:pt x="5253" y="22881"/>
                                <a:pt x="5258" y="22821"/>
                                <a:pt x="5256" y="22841"/>
                              </a:cubicBezTo>
                              <a:cubicBezTo>
                                <a:pt x="5212" y="23243"/>
                                <a:pt x="5129" y="23621"/>
                                <a:pt x="4972" y="23994"/>
                              </a:cubicBezTo>
                              <a:cubicBezTo>
                                <a:pt x="4986" y="23957"/>
                                <a:pt x="4991" y="23929"/>
                                <a:pt x="5007" y="23892"/>
                              </a:cubicBezTo>
                              <a:cubicBezTo>
                                <a:pt x="5173" y="23508"/>
                                <a:pt x="5415" y="23168"/>
                                <a:pt x="5735" y="22911"/>
                              </a:cubicBezTo>
                              <a:cubicBezTo>
                                <a:pt x="5722" y="22958"/>
                                <a:pt x="5699" y="23014"/>
                                <a:pt x="5690" y="23063"/>
                              </a:cubicBezTo>
                              <a:cubicBezTo>
                                <a:pt x="5682" y="23104"/>
                                <a:pt x="5684" y="23147"/>
                                <a:pt x="5678" y="23185"/>
                              </a:cubicBezTo>
                              <a:cubicBezTo>
                                <a:pt x="5727" y="23162"/>
                                <a:pt x="5776" y="23188"/>
                                <a:pt x="5837" y="23119"/>
                              </a:cubicBezTo>
                              <a:cubicBezTo>
                                <a:pt x="5929" y="23014"/>
                                <a:pt x="5951" y="22897"/>
                                <a:pt x="5993" y="22773"/>
                              </a:cubicBezTo>
                              <a:cubicBezTo>
                                <a:pt x="5993" y="22787"/>
                                <a:pt x="5967" y="22823"/>
                                <a:pt x="5967" y="22845"/>
                              </a:cubicBezTo>
                              <a:cubicBezTo>
                                <a:pt x="5966" y="22941"/>
                                <a:pt x="5956" y="22968"/>
                                <a:pt x="6059" y="22983"/>
                              </a:cubicBezTo>
                              <a:cubicBezTo>
                                <a:pt x="6123" y="22992"/>
                                <a:pt x="6299" y="22890"/>
                                <a:pt x="6343" y="22971"/>
                              </a:cubicBezTo>
                              <a:cubicBezTo>
                                <a:pt x="6367" y="23015"/>
                                <a:pt x="6332" y="23116"/>
                                <a:pt x="6333" y="23165"/>
                              </a:cubicBezTo>
                              <a:cubicBezTo>
                                <a:pt x="6354" y="23147"/>
                                <a:pt x="6396" y="23136"/>
                                <a:pt x="6423" y="23107"/>
                              </a:cubicBezTo>
                              <a:cubicBezTo>
                                <a:pt x="6495" y="23028"/>
                                <a:pt x="6562" y="22936"/>
                                <a:pt x="6625" y="22855"/>
                              </a:cubicBezTo>
                              <a:cubicBezTo>
                                <a:pt x="6631" y="22903"/>
                                <a:pt x="6642" y="22953"/>
                                <a:pt x="6650" y="22999"/>
                              </a:cubicBezTo>
                              <a:cubicBezTo>
                                <a:pt x="6707" y="22969"/>
                                <a:pt x="6756" y="22961"/>
                                <a:pt x="6813" y="22902"/>
                              </a:cubicBezTo>
                              <a:cubicBezTo>
                                <a:pt x="6842" y="22872"/>
                                <a:pt x="6863" y="22836"/>
                                <a:pt x="6890" y="22805"/>
                              </a:cubicBezTo>
                              <a:cubicBezTo>
                                <a:pt x="6899" y="22817"/>
                                <a:pt x="6896" y="22843"/>
                                <a:pt x="6905" y="22853"/>
                              </a:cubicBezTo>
                              <a:cubicBezTo>
                                <a:pt x="6961" y="22922"/>
                                <a:pt x="6961" y="22962"/>
                                <a:pt x="7073" y="22934"/>
                              </a:cubicBezTo>
                              <a:cubicBezTo>
                                <a:pt x="7215" y="22899"/>
                                <a:pt x="7282" y="22790"/>
                                <a:pt x="7361" y="22690"/>
                              </a:cubicBezTo>
                              <a:cubicBezTo>
                                <a:pt x="7334" y="22713"/>
                                <a:pt x="7285" y="22725"/>
                                <a:pt x="7253" y="22764"/>
                              </a:cubicBezTo>
                              <a:cubicBezTo>
                                <a:pt x="7192" y="22839"/>
                                <a:pt x="7203" y="22894"/>
                                <a:pt x="7183" y="22965"/>
                              </a:cubicBezTo>
                              <a:cubicBezTo>
                                <a:pt x="7241" y="22954"/>
                                <a:pt x="7298" y="22956"/>
                                <a:pt x="7365" y="22931"/>
                              </a:cubicBezTo>
                              <a:cubicBezTo>
                                <a:pt x="7430" y="22907"/>
                                <a:pt x="7501" y="22900"/>
                                <a:pt x="7544" y="22891"/>
                              </a:cubicBezTo>
                              <a:cubicBezTo>
                                <a:pt x="7538" y="22938"/>
                                <a:pt x="7522" y="22991"/>
                                <a:pt x="7519" y="23039"/>
                              </a:cubicBezTo>
                              <a:cubicBezTo>
                                <a:pt x="7518" y="23056"/>
                                <a:pt x="7528" y="23085"/>
                                <a:pt x="7527" y="23098"/>
                              </a:cubicBezTo>
                              <a:cubicBezTo>
                                <a:pt x="7576" y="23074"/>
                                <a:pt x="7624" y="23062"/>
                                <a:pt x="7677" y="23022"/>
                              </a:cubicBezTo>
                              <a:cubicBezTo>
                                <a:pt x="7727" y="22984"/>
                                <a:pt x="7839" y="22832"/>
                                <a:pt x="7910" y="22840"/>
                              </a:cubicBezTo>
                              <a:cubicBezTo>
                                <a:pt x="7961" y="22846"/>
                                <a:pt x="7968" y="22933"/>
                                <a:pt x="8041" y="22930"/>
                              </a:cubicBezTo>
                              <a:cubicBezTo>
                                <a:pt x="8175" y="22924"/>
                                <a:pt x="8274" y="22775"/>
                                <a:pt x="8336" y="22674"/>
                              </a:cubicBezTo>
                              <a:cubicBezTo>
                                <a:pt x="8453" y="22482"/>
                                <a:pt x="8506" y="22270"/>
                                <a:pt x="8540" y="22070"/>
                              </a:cubicBezTo>
                              <a:cubicBezTo>
                                <a:pt x="8500" y="22135"/>
                                <a:pt x="8448" y="22189"/>
                                <a:pt x="8417" y="22265"/>
                              </a:cubicBezTo>
                              <a:cubicBezTo>
                                <a:pt x="8362" y="22399"/>
                                <a:pt x="8222" y="22883"/>
                                <a:pt x="8389" y="23000"/>
                              </a:cubicBezTo>
                              <a:cubicBezTo>
                                <a:pt x="8467" y="23054"/>
                                <a:pt x="8413" y="22978"/>
                                <a:pt x="8463" y="22980"/>
                              </a:cubicBezTo>
                              <a:cubicBezTo>
                                <a:pt x="8465" y="22966"/>
                                <a:pt x="8468" y="22953"/>
                                <a:pt x="8470" y="22939"/>
                              </a:cubicBezTo>
                            </a:path>
                            <a:path w="5955" h="1930">
                              <a:moveTo>
                                <a:pt x="8403" y="22673"/>
                              </a:moveTo>
                              <a:cubicBezTo>
                                <a:pt x="8370" y="22631"/>
                                <a:pt x="8346" y="22599"/>
                                <a:pt x="8292" y="22586"/>
                              </a:cubicBezTo>
                              <a:cubicBezTo>
                                <a:pt x="8276" y="22584"/>
                                <a:pt x="8271" y="22583"/>
                                <a:pt x="8261" y="22586"/>
                              </a:cubicBezTo>
                              <a:cubicBezTo>
                                <a:pt x="8280" y="22611"/>
                                <a:pt x="8312" y="22604"/>
                                <a:pt x="8342" y="22606"/>
                              </a:cubicBezTo>
                              <a:cubicBezTo>
                                <a:pt x="8421" y="22612"/>
                                <a:pt x="8500" y="22609"/>
                                <a:pt x="8579" y="22606"/>
                              </a:cubicBezTo>
                            </a:path>
                            <a:path w="5955" h="1930">
                              <a:moveTo>
                                <a:pt x="8929" y="22753"/>
                              </a:moveTo>
                              <a:cubicBezTo>
                                <a:pt x="8932" y="22783"/>
                                <a:pt x="8929" y="22819"/>
                                <a:pt x="8935" y="22848"/>
                              </a:cubicBezTo>
                              <a:cubicBezTo>
                                <a:pt x="8939" y="22866"/>
                                <a:pt x="8968" y="22830"/>
                                <a:pt x="8970" y="22828"/>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3016,22070" coordsize="5955,1930" path="m3400,23025c3463,22947,3508,22874,3558,22792c3527,22811,3504,22802,3474,22823c3357,22907,2963,23178,3016,23358c3046,23459,3214,23420,3281,23402c3462,23355,3664,23179,3613,22974c3601,22925,3552,22908,3537,22881c3537,22884,3537,22887,3537,22890c3639,22933,3693,22961,3819,22944c4003,22919,4196,22843,4373,22806c4363,22858,4354,22918,4340,22976c4327,23029,4287,23100,4333,23148c4382,23200,4522,23141,4571,23124c4814,23041,5025,22868,5234,22726c5219,22745,5199,22766,5183,22786c5058,22935,4929,23084,4822,23240c4874,23240,4913,23266,4984,23242c5173,23177,5208,23033,5256,22861c5253,22881,5258,22821,5256,22841c5212,23243,5129,23621,4972,23994c4986,23957,4991,23929,5007,23892c5173,23508,5415,23168,5735,22911c5722,22958,5699,23014,5690,23063c5682,23104,5684,23147,5678,23185c5727,23162,5776,23188,5837,23119c5929,23014,5951,22897,5993,22773c5993,22787,5967,22823,5967,22845c5966,22941,5956,22968,6059,22983c6123,22992,6299,22890,6343,22971c6367,23015,6332,23116,6333,23165c6354,23147,6396,23136,6423,23107c6495,23028,6562,22936,6625,22855c6631,22903,6642,22953,6650,22999c6707,22969,6756,22961,6813,22902c6842,22872,6863,22836,6890,22805c6899,22817,6896,22843,6905,22853c6961,22922,6961,22962,7073,22934c7215,22899,7282,22790,7361,22690c7334,22713,7285,22725,7253,22764c7192,22839,7203,22894,7183,22965c7241,22954,7298,22956,7365,22931c7430,22907,7501,22900,7544,22891c7538,22938,7522,22991,7519,23039c7518,23056,7528,23085,7527,23098c7576,23074,7624,23062,7677,23022c7727,22984,7839,22832,7910,22840c7961,22846,7968,22933,8041,22930c8175,22924,8274,22775,8336,22674c8453,22482,8506,22270,8540,22070c8500,22135,8448,22189,8417,22265c8362,22399,8222,22883,8389,23000c8467,23054,8413,22978,8463,22980c8465,22966,8468,22953,8470,22939em8403,22673c8370,22631,8346,22599,8292,22586c8276,22584,8271,22583,8261,22586c8280,22611,8312,22604,8342,22606c8421,22612,8500,22609,8579,22606em8929,22753c8932,22783,8929,22819,8935,22848c8939,22866,8968,22830,8970,22828e" stroked="t" o:allowincell="f" style="position:absolute;margin-left:13.5pt;margin-top:2.3pt;width:168.75pt;height:54.65pt;mso-wrap-style:none;v-text-anchor:middle">
                <v:fill o:detectmouseclick="t" on="false"/>
                <v:stroke color="blue" weight="12600" joinstyle="round" endcap="round"/>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2756535</wp:posOffset>
                </wp:positionH>
                <wp:positionV relativeFrom="paragraph">
                  <wp:posOffset>46355</wp:posOffset>
                </wp:positionV>
                <wp:extent cx="3370580" cy="520700"/>
                <wp:effectExtent l="6985" t="6985" r="6350" b="6350"/>
                <wp:wrapNone/>
                <wp:docPr id="8" name=""/>
                <a:graphic xmlns:a="http://schemas.openxmlformats.org/drawingml/2006/main">
                  <a:graphicData uri="http://schemas.microsoft.com/office/word/2010/wordprocessingShape">
                    <wps:wsp>
                      <wps:cNvSpPr/>
                      <wps:spPr>
                        <a:xfrm>
                          <a:off x="0" y="0"/>
                          <a:ext cx="3370680" cy="520560"/>
                        </a:xfrm>
                        <a:custGeom>
                          <a:avLst/>
                          <a:gdLst/>
                          <a:ahLst/>
                          <a:rect l="l" t="t" r="r" b="b"/>
                          <a:pathLst>
                            <a:path w="9362" h="1446">
                              <a:moveTo>
                                <a:pt x="10820" y="22446"/>
                              </a:moveTo>
                              <a:cubicBezTo>
                                <a:pt x="10834" y="22396"/>
                                <a:pt x="10862" y="22355"/>
                                <a:pt x="10850" y="22300"/>
                              </a:cubicBezTo>
                              <a:cubicBezTo>
                                <a:pt x="10836" y="22237"/>
                                <a:pt x="10795" y="22228"/>
                                <a:pt x="10739" y="22224"/>
                              </a:cubicBezTo>
                              <a:cubicBezTo>
                                <a:pt x="10643" y="22217"/>
                                <a:pt x="10517" y="22312"/>
                                <a:pt x="10451" y="22369"/>
                              </a:cubicBezTo>
                              <a:cubicBezTo>
                                <a:pt x="10326" y="22476"/>
                                <a:pt x="10142" y="22697"/>
                                <a:pt x="10212" y="22877"/>
                              </a:cubicBezTo>
                              <a:cubicBezTo>
                                <a:pt x="10256" y="22991"/>
                                <a:pt x="10395" y="22997"/>
                                <a:pt x="10495" y="22978"/>
                              </a:cubicBezTo>
                              <a:cubicBezTo>
                                <a:pt x="10767" y="22927"/>
                                <a:pt x="11092" y="22695"/>
                                <a:pt x="11178" y="22423"/>
                              </a:cubicBezTo>
                              <a:cubicBezTo>
                                <a:pt x="11208" y="22328"/>
                                <a:pt x="11196" y="22222"/>
                                <a:pt x="11093" y="22184"/>
                              </a:cubicBezTo>
                              <a:cubicBezTo>
                                <a:pt x="10954" y="22133"/>
                                <a:pt x="10806" y="22245"/>
                                <a:pt x="10720" y="22342"/>
                              </a:cubicBezTo>
                              <a:cubicBezTo>
                                <a:pt x="10662" y="22408"/>
                                <a:pt x="10594" y="22514"/>
                                <a:pt x="10608" y="22608"/>
                              </a:cubicBezTo>
                              <a:cubicBezTo>
                                <a:pt x="10624" y="22719"/>
                                <a:pt x="10760" y="22738"/>
                                <a:pt x="10847" y="22754"/>
                              </a:cubicBezTo>
                              <a:cubicBezTo>
                                <a:pt x="10949" y="22772"/>
                                <a:pt x="11179" y="22767"/>
                                <a:pt x="11215" y="22897"/>
                              </a:cubicBezTo>
                              <a:cubicBezTo>
                                <a:pt x="11232" y="22957"/>
                                <a:pt x="11188" y="23030"/>
                                <a:pt x="11169" y="23082"/>
                              </a:cubicBezTo>
                              <a:cubicBezTo>
                                <a:pt x="11203" y="23051"/>
                                <a:pt x="11236" y="23019"/>
                                <a:pt x="11269" y="22985"/>
                              </a:cubicBezTo>
                              <a:cubicBezTo>
                                <a:pt x="11322" y="22930"/>
                                <a:pt x="11443" y="22777"/>
                                <a:pt x="11532" y="22787"/>
                              </a:cubicBezTo>
                              <a:cubicBezTo>
                                <a:pt x="11582" y="22793"/>
                                <a:pt x="11595" y="22859"/>
                                <a:pt x="11612" y="22895"/>
                              </a:cubicBezTo>
                              <a:cubicBezTo>
                                <a:pt x="11647" y="22968"/>
                                <a:pt x="11665" y="23036"/>
                                <a:pt x="11754" y="23057"/>
                              </a:cubicBezTo>
                              <a:cubicBezTo>
                                <a:pt x="11905" y="23093"/>
                                <a:pt x="12106" y="22982"/>
                                <a:pt x="12162" y="22840"/>
                              </a:cubicBezTo>
                              <a:cubicBezTo>
                                <a:pt x="12175" y="22806"/>
                                <a:pt x="12158" y="22792"/>
                                <a:pt x="12162" y="22768"/>
                              </a:cubicBezTo>
                              <a:cubicBezTo>
                                <a:pt x="12118" y="22802"/>
                                <a:pt x="12080" y="22803"/>
                                <a:pt x="12061" y="22875"/>
                              </a:cubicBezTo>
                              <a:cubicBezTo>
                                <a:pt x="12043" y="22941"/>
                                <a:pt x="12059" y="22992"/>
                                <a:pt x="12105" y="23042"/>
                              </a:cubicBezTo>
                              <a:cubicBezTo>
                                <a:pt x="12178" y="23121"/>
                                <a:pt x="12372" y="23083"/>
                                <a:pt x="12455" y="23058"/>
                              </a:cubicBezTo>
                              <a:cubicBezTo>
                                <a:pt x="12485" y="23047"/>
                                <a:pt x="12514" y="23035"/>
                                <a:pt x="12544" y="23024"/>
                              </a:cubicBezTo>
                            </a:path>
                            <a:path w="9362" h="1446">
                              <a:moveTo>
                                <a:pt x="13294" y="23138"/>
                              </a:moveTo>
                              <a:cubicBezTo>
                                <a:pt x="13308" y="23133"/>
                                <a:pt x="13291" y="23151"/>
                                <a:pt x="13305" y="23145"/>
                              </a:cubicBezTo>
                              <a:cubicBezTo>
                                <a:pt x="13381" y="23114"/>
                                <a:pt x="13450" y="23059"/>
                                <a:pt x="13509" y="23003"/>
                              </a:cubicBezTo>
                              <a:cubicBezTo>
                                <a:pt x="13609" y="22910"/>
                                <a:pt x="13684" y="22809"/>
                                <a:pt x="13745" y="22690"/>
                              </a:cubicBezTo>
                              <a:cubicBezTo>
                                <a:pt x="13722" y="22712"/>
                                <a:pt x="13689" y="22736"/>
                                <a:pt x="13664" y="22768"/>
                              </a:cubicBezTo>
                              <a:cubicBezTo>
                                <a:pt x="13594" y="22860"/>
                                <a:pt x="13577" y="22935"/>
                                <a:pt x="13570" y="23040"/>
                              </a:cubicBezTo>
                              <a:cubicBezTo>
                                <a:pt x="13643" y="23054"/>
                                <a:pt x="13653" y="23071"/>
                                <a:pt x="13740" y="23038"/>
                              </a:cubicBezTo>
                              <a:cubicBezTo>
                                <a:pt x="13956" y="22957"/>
                                <a:pt x="14153" y="22803"/>
                                <a:pt x="14349" y="22684"/>
                              </a:cubicBezTo>
                              <a:cubicBezTo>
                                <a:pt x="14279" y="22745"/>
                                <a:pt x="14207" y="22805"/>
                                <a:pt x="14142" y="22872"/>
                              </a:cubicBezTo>
                              <a:cubicBezTo>
                                <a:pt x="14075" y="22942"/>
                                <a:pt x="14032" y="23001"/>
                                <a:pt x="14005" y="23089"/>
                              </a:cubicBezTo>
                              <a:cubicBezTo>
                                <a:pt x="14060" y="23067"/>
                                <a:pt x="14107" y="23058"/>
                                <a:pt x="14165" y="23012"/>
                              </a:cubicBezTo>
                              <a:cubicBezTo>
                                <a:pt x="14354" y="22863"/>
                                <a:pt x="14641" y="22611"/>
                                <a:pt x="14690" y="22362"/>
                              </a:cubicBezTo>
                              <a:cubicBezTo>
                                <a:pt x="14699" y="22321"/>
                                <a:pt x="14704" y="22312"/>
                                <a:pt x="14692" y="22288"/>
                              </a:cubicBezTo>
                              <a:cubicBezTo>
                                <a:pt x="14621" y="22309"/>
                                <a:pt x="14588" y="22325"/>
                                <a:pt x="14535" y="22393"/>
                              </a:cubicBezTo>
                              <a:cubicBezTo>
                                <a:pt x="14472" y="22473"/>
                                <a:pt x="14422" y="22577"/>
                                <a:pt x="14406" y="22678"/>
                              </a:cubicBezTo>
                              <a:cubicBezTo>
                                <a:pt x="14388" y="22789"/>
                                <a:pt x="14438" y="22860"/>
                                <a:pt x="14544" y="22882"/>
                              </a:cubicBezTo>
                              <a:cubicBezTo>
                                <a:pt x="14664" y="22907"/>
                                <a:pt x="14832" y="22828"/>
                                <a:pt x="14921" y="22752"/>
                              </a:cubicBezTo>
                              <a:cubicBezTo>
                                <a:pt x="14950" y="22728"/>
                                <a:pt x="14959" y="22703"/>
                                <a:pt x="14980" y="22680"/>
                              </a:cubicBezTo>
                              <a:cubicBezTo>
                                <a:pt x="14943" y="22685"/>
                                <a:pt x="14921" y="22672"/>
                                <a:pt x="14878" y="22697"/>
                              </a:cubicBezTo>
                              <a:cubicBezTo>
                                <a:pt x="14831" y="22724"/>
                                <a:pt x="14735" y="22806"/>
                                <a:pt x="14796" y="22866"/>
                              </a:cubicBezTo>
                              <a:cubicBezTo>
                                <a:pt x="14844" y="22913"/>
                                <a:pt x="14937" y="22890"/>
                                <a:pt x="14993" y="22877"/>
                              </a:cubicBezTo>
                              <a:cubicBezTo>
                                <a:pt x="15146" y="22843"/>
                                <a:pt x="15296" y="22772"/>
                                <a:pt x="15421" y="22688"/>
                              </a:cubicBezTo>
                              <a:cubicBezTo>
                                <a:pt x="15353" y="22720"/>
                                <a:pt x="15299" y="22750"/>
                                <a:pt x="15240" y="22800"/>
                              </a:cubicBezTo>
                              <a:cubicBezTo>
                                <a:pt x="15203" y="22832"/>
                                <a:pt x="15186" y="22860"/>
                                <a:pt x="15158" y="22897"/>
                              </a:cubicBezTo>
                              <a:cubicBezTo>
                                <a:pt x="15193" y="22904"/>
                                <a:pt x="15179" y="22937"/>
                                <a:pt x="15247" y="22912"/>
                              </a:cubicBezTo>
                              <a:cubicBezTo>
                                <a:pt x="15294" y="22895"/>
                                <a:pt x="15431" y="22767"/>
                                <a:pt x="15474" y="22779"/>
                              </a:cubicBezTo>
                              <a:cubicBezTo>
                                <a:pt x="15493" y="22784"/>
                                <a:pt x="15502" y="22842"/>
                                <a:pt x="15518" y="22856"/>
                              </a:cubicBezTo>
                              <a:cubicBezTo>
                                <a:pt x="15572" y="22904"/>
                                <a:pt x="15608" y="22911"/>
                                <a:pt x="15681" y="22915"/>
                              </a:cubicBezTo>
                              <a:cubicBezTo>
                                <a:pt x="15790" y="22921"/>
                                <a:pt x="15868" y="22877"/>
                                <a:pt x="15945" y="22807"/>
                              </a:cubicBezTo>
                            </a:path>
                            <a:path w="9362" h="1446">
                              <a:moveTo>
                                <a:pt x="14021" y="22187"/>
                              </a:moveTo>
                              <a:cubicBezTo>
                                <a:pt x="13972" y="22196"/>
                                <a:pt x="13889" y="22194"/>
                                <a:pt x="13874" y="22249"/>
                              </a:cubicBezTo>
                              <a:cubicBezTo>
                                <a:pt x="13904" y="22258"/>
                                <a:pt x="13919" y="22260"/>
                                <a:pt x="13943" y="22254"/>
                              </a:cubicBezTo>
                            </a:path>
                            <a:path w="9362" h="1446">
                              <a:moveTo>
                                <a:pt x="16496" y="22861"/>
                              </a:moveTo>
                              <a:cubicBezTo>
                                <a:pt x="16435" y="22929"/>
                                <a:pt x="16369" y="23001"/>
                                <a:pt x="16338" y="23089"/>
                              </a:cubicBezTo>
                              <a:cubicBezTo>
                                <a:pt x="16305" y="23182"/>
                                <a:pt x="16284" y="23287"/>
                                <a:pt x="16266" y="23384"/>
                              </a:cubicBezTo>
                              <a:cubicBezTo>
                                <a:pt x="16254" y="23450"/>
                                <a:pt x="16254" y="23503"/>
                                <a:pt x="16261" y="23562"/>
                              </a:cubicBezTo>
                              <a:cubicBezTo>
                                <a:pt x="16300" y="23518"/>
                                <a:pt x="16330" y="23473"/>
                                <a:pt x="16362" y="23422"/>
                              </a:cubicBezTo>
                              <a:cubicBezTo>
                                <a:pt x="16547" y="23127"/>
                                <a:pt x="16721" y="22819"/>
                                <a:pt x="16959" y="22562"/>
                              </a:cubicBezTo>
                              <a:cubicBezTo>
                                <a:pt x="17021" y="22495"/>
                                <a:pt x="17028" y="22513"/>
                                <a:pt x="17089" y="22490"/>
                              </a:cubicBezTo>
                              <a:cubicBezTo>
                                <a:pt x="17091" y="22628"/>
                                <a:pt x="17040" y="22730"/>
                                <a:pt x="16961" y="22848"/>
                              </a:cubicBezTo>
                              <a:cubicBezTo>
                                <a:pt x="16909" y="22925"/>
                                <a:pt x="16845" y="22994"/>
                                <a:pt x="16781" y="23060"/>
                              </a:cubicBezTo>
                              <a:cubicBezTo>
                                <a:pt x="16762" y="23079"/>
                                <a:pt x="16758" y="23082"/>
                                <a:pt x="16748" y="23094"/>
                              </a:cubicBezTo>
                              <a:cubicBezTo>
                                <a:pt x="16785" y="23084"/>
                                <a:pt x="16824" y="23074"/>
                                <a:pt x="16861" y="23059"/>
                              </a:cubicBezTo>
                              <a:cubicBezTo>
                                <a:pt x="17059" y="22982"/>
                                <a:pt x="17255" y="22877"/>
                                <a:pt x="17420" y="22744"/>
                              </a:cubicBezTo>
                              <a:cubicBezTo>
                                <a:pt x="17467" y="22706"/>
                                <a:pt x="17524" y="22664"/>
                                <a:pt x="17545" y="22605"/>
                              </a:cubicBezTo>
                              <a:cubicBezTo>
                                <a:pt x="17542" y="22601"/>
                                <a:pt x="17539" y="22598"/>
                                <a:pt x="17536" y="22594"/>
                              </a:cubicBezTo>
                              <a:cubicBezTo>
                                <a:pt x="17480" y="22607"/>
                                <a:pt x="17446" y="22607"/>
                                <a:pt x="17394" y="22643"/>
                              </a:cubicBezTo>
                              <a:cubicBezTo>
                                <a:pt x="17342" y="22679"/>
                                <a:pt x="17254" y="22770"/>
                                <a:pt x="17274" y="22842"/>
                              </a:cubicBezTo>
                              <a:cubicBezTo>
                                <a:pt x="17292" y="22909"/>
                                <a:pt x="17361" y="22918"/>
                                <a:pt x="17421" y="22917"/>
                              </a:cubicBezTo>
                              <a:cubicBezTo>
                                <a:pt x="17583" y="22914"/>
                                <a:pt x="17733" y="22810"/>
                                <a:pt x="17856" y="22718"/>
                              </a:cubicBezTo>
                              <a:cubicBezTo>
                                <a:pt x="17862" y="22713"/>
                                <a:pt x="17864" y="22711"/>
                                <a:pt x="17858" y="22719"/>
                              </a:cubicBezTo>
                              <a:cubicBezTo>
                                <a:pt x="17832" y="22777"/>
                                <a:pt x="17787" y="22842"/>
                                <a:pt x="17841" y="22900"/>
                              </a:cubicBezTo>
                              <a:cubicBezTo>
                                <a:pt x="17889" y="22952"/>
                                <a:pt x="17975" y="22953"/>
                                <a:pt x="18043" y="22946"/>
                              </a:cubicBezTo>
                              <a:cubicBezTo>
                                <a:pt x="18125" y="22937"/>
                                <a:pt x="18200" y="22906"/>
                                <a:pt x="18276" y="22877"/>
                              </a:cubicBezTo>
                            </a:path>
                            <a:path w="9362" h="1446">
                              <a:moveTo>
                                <a:pt x="18948" y="22416"/>
                              </a:moveTo>
                              <a:cubicBezTo>
                                <a:pt x="18947" y="22424"/>
                                <a:pt x="18947" y="22453"/>
                                <a:pt x="18938" y="22473"/>
                              </a:cubicBezTo>
                              <a:cubicBezTo>
                                <a:pt x="18903" y="22552"/>
                                <a:pt x="18866" y="22629"/>
                                <a:pt x="18833" y="22709"/>
                              </a:cubicBezTo>
                              <a:cubicBezTo>
                                <a:pt x="18791" y="22812"/>
                                <a:pt x="18751" y="22917"/>
                                <a:pt x="18718" y="23023"/>
                              </a:cubicBezTo>
                              <a:cubicBezTo>
                                <a:pt x="18697" y="23089"/>
                                <a:pt x="18678" y="23157"/>
                                <a:pt x="18691" y="23210"/>
                              </a:cubicBezTo>
                            </a:path>
                            <a:path w="9362" h="1446">
                              <a:moveTo>
                                <a:pt x="19193" y="22463"/>
                              </a:moveTo>
                              <a:cubicBezTo>
                                <a:pt x="19237" y="22388"/>
                                <a:pt x="19309" y="22298"/>
                                <a:pt x="19335" y="22213"/>
                              </a:cubicBezTo>
                              <a:cubicBezTo>
                                <a:pt x="19334" y="22209"/>
                                <a:pt x="19334" y="22205"/>
                                <a:pt x="19333" y="22201"/>
                              </a:cubicBezTo>
                              <a:cubicBezTo>
                                <a:pt x="19302" y="22262"/>
                                <a:pt x="19253" y="22321"/>
                                <a:pt x="19214" y="22378"/>
                              </a:cubicBezTo>
                              <a:cubicBezTo>
                                <a:pt x="19143" y="22482"/>
                                <a:pt x="19075" y="22590"/>
                                <a:pt x="19015" y="22702"/>
                              </a:cubicBezTo>
                              <a:cubicBezTo>
                                <a:pt x="18984" y="22760"/>
                                <a:pt x="18965" y="22813"/>
                                <a:pt x="18948" y="22876"/>
                              </a:cubicBezTo>
                              <a:cubicBezTo>
                                <a:pt x="18992" y="22920"/>
                                <a:pt x="19033" y="22883"/>
                                <a:pt x="19080" y="22845"/>
                              </a:cubicBezTo>
                              <a:cubicBezTo>
                                <a:pt x="19098" y="22829"/>
                                <a:pt x="19115" y="22812"/>
                                <a:pt x="19133" y="22796"/>
                              </a:cubicBezTo>
                            </a:path>
                            <a:path w="9362" h="1446">
                              <a:moveTo>
                                <a:pt x="19344" y="22514"/>
                              </a:moveTo>
                              <a:cubicBezTo>
                                <a:pt x="19375" y="22426"/>
                                <a:pt x="19411" y="22346"/>
                                <a:pt x="19375" y="22253"/>
                              </a:cubicBezTo>
                              <a:cubicBezTo>
                                <a:pt x="19337" y="22156"/>
                                <a:pt x="19228" y="22129"/>
                                <a:pt x="19136" y="22120"/>
                              </a:cubicBezTo>
                              <a:cubicBezTo>
                                <a:pt x="18985" y="22105"/>
                                <a:pt x="18835" y="22153"/>
                                <a:pt x="18700" y="22216"/>
                              </a:cubicBezTo>
                              <a:cubicBezTo>
                                <a:pt x="18584" y="22270"/>
                                <a:pt x="18457" y="22352"/>
                                <a:pt x="18404" y="22475"/>
                              </a:cubicBezTo>
                              <a:cubicBezTo>
                                <a:pt x="18361" y="22576"/>
                                <a:pt x="18432" y="22632"/>
                                <a:pt x="18517" y="22665"/>
                              </a:cubicBezTo>
                              <a:cubicBezTo>
                                <a:pt x="18653" y="22718"/>
                                <a:pt x="18820" y="22709"/>
                                <a:pt x="18964" y="22705"/>
                              </a:cubicBezTo>
                              <a:cubicBezTo>
                                <a:pt x="19076" y="22698"/>
                                <a:pt x="19112" y="22696"/>
                                <a:pt x="19186" y="22697"/>
                              </a:cubicBezTo>
                            </a:path>
                            <a:path w="9362" h="1446">
                              <a:moveTo>
                                <a:pt x="19493" y="22728"/>
                              </a:moveTo>
                              <a:cubicBezTo>
                                <a:pt x="19524" y="22747"/>
                                <a:pt x="19537" y="22756"/>
                                <a:pt x="19541" y="22791"/>
                              </a:cubicBezTo>
                              <a:cubicBezTo>
                                <a:pt x="19542" y="22800"/>
                                <a:pt x="19547" y="22824"/>
                                <a:pt x="19558" y="22812"/>
                              </a:cubicBezTo>
                              <a:cubicBezTo>
                                <a:pt x="19558" y="22810"/>
                                <a:pt x="19558" y="22809"/>
                                <a:pt x="19558" y="22807"/>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10197,22117" coordsize="9362,1446" path="m10820,22446c10834,22396,10862,22355,10850,22300c10836,22237,10795,22228,10739,22224c10643,22217,10517,22312,10451,22369c10326,22476,10142,22697,10212,22877c10256,22991,10395,22997,10495,22978c10767,22927,11092,22695,11178,22423c11208,22328,11196,22222,11093,22184c10954,22133,10806,22245,10720,22342c10662,22408,10594,22514,10608,22608c10624,22719,10760,22738,10847,22754c10949,22772,11179,22767,11215,22897c11232,22957,11188,23030,11169,23082c11203,23051,11236,23019,11269,22985c11322,22930,11443,22777,11532,22787c11582,22793,11595,22859,11612,22895c11647,22968,11665,23036,11754,23057c11905,23093,12106,22982,12162,22840c12175,22806,12158,22792,12162,22768c12118,22802,12080,22803,12061,22875c12043,22941,12059,22992,12105,23042c12178,23121,12372,23083,12455,23058c12485,23047,12514,23035,12544,23024em13294,23138c13308,23133,13291,23151,13305,23145c13381,23114,13450,23059,13509,23003c13609,22910,13684,22809,13745,22690c13722,22712,13689,22736,13664,22768c13594,22860,13577,22935,13570,23040c13643,23054,13653,23071,13740,23038c13956,22957,14153,22803,14349,22684c14279,22745,14207,22805,14142,22872c14075,22942,14032,23001,14005,23089c14060,23067,14107,23058,14165,23012c14354,22863,14641,22611,14690,22362c14699,22321,14704,22312,14692,22288c14621,22309,14588,22325,14535,22393c14472,22473,14422,22577,14406,22678c14388,22789,14438,22860,14544,22882c14664,22907,14832,22828,14921,22752c14950,22728,14959,22703,14980,22680c14943,22685,14921,22672,14878,22697c14831,22724,14735,22806,14796,22866c14844,22913,14937,22890,14993,22877c15146,22843,15296,22772,15421,22688c15353,22720,15299,22750,15240,22800c15203,22832,15186,22860,15158,22897c15193,22904,15179,22937,15247,22912c15294,22895,15431,22767,15474,22779c15493,22784,15502,22842,15518,22856c15572,22904,15608,22911,15681,22915c15790,22921,15868,22877,15945,22807em14021,22187c13972,22196,13889,22194,13874,22249c13904,22258,13919,22260,13943,22254em16496,22861c16435,22929,16369,23001,16338,23089c16305,23182,16284,23287,16266,23384c16254,23450,16254,23503,16261,23562c16300,23518,16330,23473,16362,23422c16547,23127,16721,22819,16959,22562c17021,22495,17028,22513,17089,22490c17091,22628,17040,22730,16961,22848c16909,22925,16845,22994,16781,23060c16762,23079,16758,23082,16748,23094c16785,23084,16824,23074,16861,23059c17059,22982,17255,22877,17420,22744c17467,22706,17524,22664,17545,22605c17542,22601,17539,22598,17536,22594c17480,22607,17446,22607,17394,22643c17342,22679,17254,22770,17274,22842c17292,22909,17361,22918,17421,22917c17583,22914,17733,22810,17856,22718c17862,22713,17864,22711,17858,22719c17832,22777,17787,22842,17841,22900c17889,22952,17975,22953,18043,22946c18125,22937,18200,22906,18276,22877em18948,22416c18947,22424,18947,22453,18938,22473c18903,22552,18866,22629,18833,22709c18791,22812,18751,22917,18718,23023c18697,23089,18678,23157,18691,23210em19193,22463c19237,22388,19309,22298,19335,22213c19334,22209,19334,22205,19333,22201c19302,22262,19253,22321,19214,22378c19143,22482,19075,22590,19015,22702c18984,22760,18965,22813,18948,22876c18992,22920,19033,22883,19080,22845c19098,22829,19115,22812,19133,22796em19344,22514c19375,22426,19411,22346,19375,22253c19337,22156,19228,22129,19136,22120c18985,22105,18835,22153,18700,22216c18584,22270,18457,22352,18404,22475c18361,22576,18432,22632,18517,22665c18653,22718,18820,22709,18964,22705c19076,22698,19112,22696,19186,22697em19493,22728c19524,22747,19537,22756,19541,22791c19542,22800,19547,22824,19558,22812c19558,22810,19558,22809,19558,22807e" stroked="t" o:allowincell="f" style="position:absolute;margin-left:217.05pt;margin-top:3.65pt;width:265.35pt;height:40.95pt;mso-wrap-style:none;v-text-anchor:middle">
                <v:fill o:detectmouseclick="t" on="false"/>
                <v:stroke color="blue" weight="12600" joinstyle="round" endcap="round"/>
                <w10:wrap type="none"/>
              </v:shape>
            </w:pict>
          </mc:Fallback>
        </mc:AlternateContent>
      </w:r>
    </w:p>
    <w:p>
      <w:pPr>
        <w:pStyle w:val="Normal"/>
        <w:rPr/>
      </w:pPr>
      <w:r>
        <w:rPr/>
      </w:r>
    </w:p>
    <w:p>
      <w:pPr>
        <w:pStyle w:val="Normal"/>
        <w:rPr/>
      </w:pPr>
      <w:r>
        <w:rPr/>
      </w:r>
    </w:p>
    <w:p>
      <w:pPr>
        <w:pStyle w:val="Normal"/>
        <w:rPr>
          <w:vertAlign w:val="subscript"/>
        </w:rPr>
      </w:pPr>
      <w:r>
        <w:rPr>
          <w:vertAlign w:val="subscript"/>
        </w:rPr>
      </w:r>
    </w:p>
    <w:p>
      <w:pPr>
        <w:pStyle w:val="Normal"/>
        <w:rPr>
          <w:vertAlign w:val="subscript"/>
        </w:rPr>
      </w:pPr>
      <w:r>
        <w:rPr>
          <w:vertAlign w:val="subscript"/>
        </w:rPr>
      </w:r>
    </w:p>
    <w:p>
      <w:pPr>
        <w:pStyle w:val="Normal"/>
        <w:rPr>
          <w:vertAlign w:val="subscript"/>
        </w:rPr>
      </w:pPr>
      <w:r>
        <w:rPr>
          <w:vertAlign w:val="subscript"/>
        </w:rPr>
      </w:r>
    </w:p>
    <w:p>
      <w:pPr>
        <w:pStyle w:val="Normal"/>
        <w:rPr>
          <w:vertAlign w:val="subscript"/>
        </w:rPr>
      </w:pPr>
      <w:r>
        <w:rPr>
          <w:vertAlign w:val="subscript"/>
        </w:rPr>
      </w:r>
    </w:p>
    <w:p>
      <w:pPr>
        <w:pStyle w:val="Normal"/>
        <w:spacing w:lineRule="auto" w:line="480"/>
        <w:rPr/>
      </w:pPr>
      <w:r>
        <w:rPr/>
        <w:t>Nicolette Ratz</w:t>
      </w:r>
    </w:p>
    <w:p>
      <w:pPr>
        <w:pStyle w:val="Normal"/>
        <w:spacing w:lineRule="auto" w:line="480"/>
        <w:rPr/>
      </w:pPr>
      <w:r>
        <w:rPr/>
        <w:t>College Prep</w:t>
      </w:r>
    </w:p>
    <w:p>
      <w:pPr>
        <w:pStyle w:val="Normal"/>
        <w:spacing w:lineRule="auto" w:line="480"/>
        <w:rPr/>
      </w:pPr>
      <w:r>
        <w:rPr/>
        <w:t>Mr. Kennedy</w:t>
      </w:r>
    </w:p>
    <w:p>
      <w:pPr>
        <w:pStyle w:val="Normal"/>
        <w:spacing w:lineRule="auto" w:line="480"/>
        <w:rPr/>
      </w:pPr>
      <w:r>
        <w:rPr/>
        <w:t>8 February 2009</w:t>
      </w:r>
    </w:p>
    <w:p>
      <w:pPr>
        <w:pStyle w:val="Normal"/>
        <w:spacing w:lineRule="auto" w:line="480"/>
        <w:jc w:val="center"/>
        <w:rPr/>
      </w:pPr>
      <w:r>
        <w:rPr/>
        <w:t>DICTIONARIES PRESCRIPTIVE OR DESCRIPTIVE</w:t>
      </w:r>
    </w:p>
    <w:p>
      <w:pPr>
        <w:pStyle w:val="Normal"/>
        <w:spacing w:lineRule="auto" w:line="480"/>
        <w:ind w:firstLine="720"/>
        <w:rPr/>
      </w:pPr>
      <w:r>
        <mc:AlternateContent>
          <mc:Choice Requires="wps">
            <w:drawing>
              <wp:anchor behindDoc="0" distT="0" distB="0" distL="114935" distR="114935" simplePos="0" locked="0" layoutInCell="0" allowOverlap="1" relativeHeight="5">
                <wp:simplePos x="0" y="0"/>
                <wp:positionH relativeFrom="column">
                  <wp:posOffset>4677410</wp:posOffset>
                </wp:positionH>
                <wp:positionV relativeFrom="paragraph">
                  <wp:posOffset>749935</wp:posOffset>
                </wp:positionV>
                <wp:extent cx="1142365" cy="40005"/>
                <wp:effectExtent l="63500" t="64135" r="74930" b="62865"/>
                <wp:wrapNone/>
                <wp:docPr id="9" name=""/>
                <a:graphic xmlns:a="http://schemas.openxmlformats.org/drawingml/2006/main">
                  <a:graphicData uri="http://schemas.microsoft.com/office/word/2010/wordprocessingShape">
                    <wps:wsp>
                      <wps:cNvSpPr/>
                      <wps:spPr>
                        <a:xfrm>
                          <a:off x="0" y="0"/>
                          <a:ext cx="1142280" cy="39960"/>
                        </a:xfrm>
                        <a:custGeom>
                          <a:avLst/>
                          <a:gdLst/>
                          <a:ahLst/>
                          <a:rect l="l" t="t" r="r" b="b"/>
                          <a:pathLst>
                            <a:path w="3173" h="111">
                              <a:moveTo>
                                <a:pt x="15591" y="9501"/>
                              </a:moveTo>
                              <a:cubicBezTo>
                                <a:pt x="15583" y="9501"/>
                                <a:pt x="15579" y="9494"/>
                                <a:pt x="15572" y="9495"/>
                              </a:cubicBezTo>
                              <a:cubicBezTo>
                                <a:pt x="15572" y="9495"/>
                                <a:pt x="15559" y="9492"/>
                                <a:pt x="15553" y="9493"/>
                              </a:cubicBezTo>
                              <a:cubicBezTo>
                                <a:pt x="15547" y="9499"/>
                                <a:pt x="15545" y="9501"/>
                                <a:pt x="15540" y="9504"/>
                              </a:cubicBezTo>
                              <a:cubicBezTo>
                                <a:pt x="15547" y="9515"/>
                                <a:pt x="15521" y="9537"/>
                                <a:pt x="15550" y="9554"/>
                              </a:cubicBezTo>
                              <a:cubicBezTo>
                                <a:pt x="15588" y="9576"/>
                                <a:pt x="15638" y="9573"/>
                                <a:pt x="15680" y="9577"/>
                              </a:cubicBezTo>
                              <a:cubicBezTo>
                                <a:pt x="15801" y="9587"/>
                                <a:pt x="15926" y="9557"/>
                                <a:pt x="16046" y="9549"/>
                              </a:cubicBezTo>
                              <a:cubicBezTo>
                                <a:pt x="16273" y="9534"/>
                                <a:pt x="16502" y="9517"/>
                                <a:pt x="16729" y="9513"/>
                              </a:cubicBezTo>
                              <a:cubicBezTo>
                                <a:pt x="17069" y="9507"/>
                                <a:pt x="17411" y="9509"/>
                                <a:pt x="17750" y="9529"/>
                              </a:cubicBezTo>
                              <a:cubicBezTo>
                                <a:pt x="18003" y="9544"/>
                                <a:pt x="18254" y="9573"/>
                                <a:pt x="18506" y="9592"/>
                              </a:cubicBezTo>
                              <a:cubicBezTo>
                                <a:pt x="18606" y="9601"/>
                                <a:pt x="18639" y="9604"/>
                                <a:pt x="18705" y="9591"/>
                              </a:cubicBezTo>
                            </a:path>
                          </a:pathLst>
                        </a:custGeom>
                        <a:noFill/>
                        <a:ln cap="sq" w="127080">
                          <a:solidFill>
                            <a:srgbClr val="ffff00">
                              <a:alpha val="33000"/>
                            </a:srgbClr>
                          </a:solidFill>
                          <a:round/>
                        </a:ln>
                      </wps:spPr>
                      <wps:style>
                        <a:lnRef idx="0"/>
                        <a:fillRef idx="0"/>
                        <a:effectRef idx="0"/>
                        <a:fontRef idx="minor"/>
                      </wps:style>
                      <wps:bodyPr/>
                    </wps:wsp>
                  </a:graphicData>
                </a:graphic>
              </wp:anchor>
            </w:drawing>
          </mc:Choice>
          <mc:Fallback>
            <w:pict>
              <v:shape id="shape_0" coordorigin="15533,9491" coordsize="3173,111" path="m15591,9501c15583,9501,15579,9494,15572,9495c15572,9495,15559,9492,15553,9493c15547,9499,15545,9501,15540,9504c15547,9515,15521,9537,15550,9554c15588,9576,15638,9573,15680,9577c15801,9587,15926,9557,16046,9549c16273,9534,16502,9517,16729,9513c17069,9507,17411,9509,17750,9529c18003,9544,18254,9573,18506,9592c18606,9601,18639,9604,18705,9591e" stroked="t" o:allowincell="f" style="position:absolute;margin-left:368.3pt;margin-top:59.05pt;width:89.9pt;height:3.1pt;mso-wrap-style:none;v-text-anchor:middle">
                <v:fill o:detectmouseclick="t" on="false"/>
                <v:stroke color="yellow" weight="127080" joinstyle="round" endcap="square"/>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34290</wp:posOffset>
                </wp:positionH>
                <wp:positionV relativeFrom="paragraph">
                  <wp:posOffset>1113790</wp:posOffset>
                </wp:positionV>
                <wp:extent cx="5525770" cy="71755"/>
                <wp:effectExtent l="64135" t="64135" r="67310" b="52705"/>
                <wp:wrapNone/>
                <wp:docPr id="10" name=""/>
                <a:graphic xmlns:a="http://schemas.openxmlformats.org/drawingml/2006/main">
                  <a:graphicData uri="http://schemas.microsoft.com/office/word/2010/wordprocessingShape">
                    <wps:wsp>
                      <wps:cNvSpPr/>
                      <wps:spPr>
                        <a:xfrm>
                          <a:off x="0" y="0"/>
                          <a:ext cx="5525640" cy="71640"/>
                        </a:xfrm>
                        <a:custGeom>
                          <a:avLst/>
                          <a:gdLst/>
                          <a:ahLst/>
                          <a:rect l="l" t="t" r="r" b="b"/>
                          <a:pathLst>
                            <a:path w="15348" h="200">
                              <a:moveTo>
                                <a:pt x="2636" y="10568"/>
                              </a:moveTo>
                              <a:cubicBezTo>
                                <a:pt x="3028" y="10571"/>
                                <a:pt x="3421" y="10596"/>
                                <a:pt x="3815" y="10598"/>
                              </a:cubicBezTo>
                              <a:cubicBezTo>
                                <a:pt x="4856" y="10603"/>
                                <a:pt x="5897" y="10656"/>
                                <a:pt x="6938" y="10668"/>
                              </a:cubicBezTo>
                              <a:cubicBezTo>
                                <a:pt x="8266" y="10683"/>
                                <a:pt x="9562" y="10666"/>
                                <a:pt x="10887" y="10580"/>
                              </a:cubicBezTo>
                              <a:cubicBezTo>
                                <a:pt x="11799" y="10521"/>
                                <a:pt x="12729" y="10499"/>
                                <a:pt x="13643" y="10504"/>
                              </a:cubicBezTo>
                              <a:cubicBezTo>
                                <a:pt x="14540" y="10509"/>
                                <a:pt x="15436" y="10559"/>
                                <a:pt x="16333" y="10561"/>
                              </a:cubicBezTo>
                              <a:cubicBezTo>
                                <a:pt x="16885" y="10562"/>
                                <a:pt x="17436" y="10602"/>
                                <a:pt x="17983" y="10633"/>
                              </a:cubicBezTo>
                            </a:path>
                          </a:pathLst>
                        </a:custGeom>
                        <a:noFill/>
                        <a:ln cap="sq" w="127080">
                          <a:solidFill>
                            <a:srgbClr val="ffff00">
                              <a:alpha val="33000"/>
                            </a:srgbClr>
                          </a:solidFill>
                          <a:round/>
                        </a:ln>
                      </wps:spPr>
                      <wps:style>
                        <a:lnRef idx="0"/>
                        <a:fillRef idx="0"/>
                        <a:effectRef idx="0"/>
                        <a:fontRef idx="minor"/>
                      </wps:style>
                      <wps:bodyPr/>
                    </wps:wsp>
                  </a:graphicData>
                </a:graphic>
              </wp:anchor>
            </w:drawing>
          </mc:Choice>
          <mc:Fallback>
            <w:pict>
              <v:shape id="shape_0" coordorigin="2636,10502" coordsize="15348,200" path="m2636,10568c3028,10571,3421,10596,3815,10598c4856,10603,5897,10656,6938,10668c8266,10683,9562,10666,10887,10580c11799,10521,12729,10499,13643,10504c14540,10509,15436,10559,16333,10561c16885,10562,17436,10602,17983,10633e" stroked="t" o:allowincell="f" style="position:absolute;margin-left:2.7pt;margin-top:87.7pt;width:435.05pt;height:5.6pt;mso-wrap-style:none;v-text-anchor:middle">
                <v:fill o:detectmouseclick="t" on="false"/>
                <v:stroke color="yellow" weight="127080" joinstyle="round" endcap="square"/>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88900</wp:posOffset>
                </wp:positionH>
                <wp:positionV relativeFrom="paragraph">
                  <wp:posOffset>1511935</wp:posOffset>
                </wp:positionV>
                <wp:extent cx="1256665" cy="58420"/>
                <wp:effectExtent l="74930" t="65405" r="67945" b="68580"/>
                <wp:wrapNone/>
                <wp:docPr id="11" name=""/>
                <a:graphic xmlns:a="http://schemas.openxmlformats.org/drawingml/2006/main">
                  <a:graphicData uri="http://schemas.microsoft.com/office/word/2010/wordprocessingShape">
                    <wps:wsp>
                      <wps:cNvSpPr/>
                      <wps:spPr>
                        <a:xfrm>
                          <a:off x="0" y="0"/>
                          <a:ext cx="1256760" cy="58320"/>
                        </a:xfrm>
                        <a:custGeom>
                          <a:avLst/>
                          <a:gdLst/>
                          <a:ahLst/>
                          <a:rect l="l" t="t" r="r" b="b"/>
                          <a:pathLst>
                            <a:path w="3490" h="161">
                              <a:moveTo>
                                <a:pt x="2293" y="11665"/>
                              </a:moveTo>
                              <a:cubicBezTo>
                                <a:pt x="2369" y="11652"/>
                                <a:pt x="2444" y="11639"/>
                                <a:pt x="2520" y="11631"/>
                              </a:cubicBezTo>
                              <a:cubicBezTo>
                                <a:pt x="3017" y="11580"/>
                                <a:pt x="3526" y="11618"/>
                                <a:pt x="4024" y="11633"/>
                              </a:cubicBezTo>
                              <a:cubicBezTo>
                                <a:pt x="4527" y="11648"/>
                                <a:pt x="5036" y="11657"/>
                                <a:pt x="5533" y="11740"/>
                              </a:cubicBezTo>
                              <a:cubicBezTo>
                                <a:pt x="5617" y="11754"/>
                                <a:pt x="5697" y="11763"/>
                                <a:pt x="5782" y="11769"/>
                              </a:cubicBezTo>
                            </a:path>
                          </a:pathLst>
                        </a:custGeom>
                        <a:noFill/>
                        <a:ln cap="sq" w="127080">
                          <a:solidFill>
                            <a:srgbClr val="ffff00">
                              <a:alpha val="33000"/>
                            </a:srgbClr>
                          </a:solidFill>
                          <a:round/>
                        </a:ln>
                      </wps:spPr>
                      <wps:style>
                        <a:lnRef idx="0"/>
                        <a:fillRef idx="0"/>
                        <a:effectRef idx="0"/>
                        <a:fontRef idx="minor"/>
                      </wps:style>
                      <wps:bodyPr/>
                    </wps:wsp>
                  </a:graphicData>
                </a:graphic>
              </wp:anchor>
            </w:drawing>
          </mc:Choice>
          <mc:Fallback>
            <w:pict>
              <v:shape id="shape_0" coordorigin="2293,11609" coordsize="3490,161" path="m2293,11665c2369,11652,2444,11639,2520,11631c3017,11580,3526,11618,4024,11633c4527,11648,5036,11657,5533,11740c5617,11754,5697,11763,5782,11769e" stroked="t" o:allowincell="f" style="position:absolute;margin-left:-7pt;margin-top:119.05pt;width:98.9pt;height:4.55pt;mso-wrap-style:none;v-text-anchor:middle">
                <v:fill o:detectmouseclick="t" on="false"/>
                <v:stroke color="yellow" weight="127080" joinstyle="round" endcap="square"/>
                <w10:wrap type="none"/>
              </v:shape>
            </w:pict>
          </mc:Fallback>
        </mc:AlternateContent>
      </w:r>
      <w:r>
        <w:rPr/>
        <w:t xml:space="preserve">Nowadays the people creating the book many people turn to for speaking, reading, and writing aid, are going about there job with a more liberal sense. The dictionary is not what it ought to be.  Instead what it is now is a jumble of literate and slang words.  The dictionary needs to be a more reliable source with sensible words with correct definitions. It is illiterate and disappointing so far. </w:t>
      </w:r>
    </w:p>
    <w:p>
      <w:pPr>
        <w:pStyle w:val="Normal"/>
        <w:spacing w:lineRule="auto" w:line="480"/>
        <w:ind w:firstLine="720"/>
        <w:rPr/>
      </w:pPr>
      <w:r>
        <mc:AlternateContent>
          <mc:Choice Requires="wps">
            <w:drawing>
              <wp:anchor behindDoc="0" distT="0" distB="0" distL="114935" distR="114935" simplePos="0" locked="0" layoutInCell="0" allowOverlap="1" relativeHeight="8">
                <wp:simplePos x="0" y="0"/>
                <wp:positionH relativeFrom="column">
                  <wp:posOffset>431800</wp:posOffset>
                </wp:positionH>
                <wp:positionV relativeFrom="paragraph">
                  <wp:posOffset>40640</wp:posOffset>
                </wp:positionV>
                <wp:extent cx="5314315" cy="70485"/>
                <wp:effectExtent l="81280" t="75565" r="74295" b="60960"/>
                <wp:wrapNone/>
                <wp:docPr id="12" name=""/>
                <a:graphic xmlns:a="http://schemas.openxmlformats.org/drawingml/2006/main">
                  <a:graphicData uri="http://schemas.microsoft.com/office/word/2010/wordprocessingShape">
                    <wps:wsp>
                      <wps:cNvSpPr/>
                      <wps:spPr>
                        <a:xfrm>
                          <a:off x="0" y="0"/>
                          <a:ext cx="5314320" cy="70560"/>
                        </a:xfrm>
                        <a:custGeom>
                          <a:avLst/>
                          <a:gdLst/>
                          <a:ahLst/>
                          <a:rect l="l" t="t" r="r" b="b"/>
                          <a:pathLst>
                            <a:path w="14761" h="197">
                              <a:moveTo>
                                <a:pt x="3740" y="12492"/>
                              </a:moveTo>
                              <a:cubicBezTo>
                                <a:pt x="3752" y="12495"/>
                                <a:pt x="3762" y="12494"/>
                                <a:pt x="3778" y="12498"/>
                              </a:cubicBezTo>
                              <a:cubicBezTo>
                                <a:pt x="3996" y="12551"/>
                                <a:pt x="4187" y="12580"/>
                                <a:pt x="4414" y="12578"/>
                              </a:cubicBezTo>
                              <a:cubicBezTo>
                                <a:pt x="5106" y="12571"/>
                                <a:pt x="5795" y="12526"/>
                                <a:pt x="6488" y="12522"/>
                              </a:cubicBezTo>
                              <a:cubicBezTo>
                                <a:pt x="7747" y="12515"/>
                                <a:pt x="8991" y="12396"/>
                                <a:pt x="10252" y="12433"/>
                              </a:cubicBezTo>
                              <a:cubicBezTo>
                                <a:pt x="10819" y="12450"/>
                                <a:pt x="11378" y="12468"/>
                                <a:pt x="11945" y="12458"/>
                              </a:cubicBezTo>
                              <a:cubicBezTo>
                                <a:pt x="13344" y="12434"/>
                                <a:pt x="14746" y="12473"/>
                                <a:pt x="16145" y="12464"/>
                              </a:cubicBezTo>
                              <a:cubicBezTo>
                                <a:pt x="16919" y="12459"/>
                                <a:pt x="17710" y="12512"/>
                                <a:pt x="18476" y="12396"/>
                              </a:cubicBezTo>
                              <a:cubicBezTo>
                                <a:pt x="18484" y="12394"/>
                                <a:pt x="18492" y="12391"/>
                                <a:pt x="18500" y="12389"/>
                              </a:cubicBezTo>
                            </a:path>
                          </a:pathLst>
                        </a:custGeom>
                        <a:noFill/>
                        <a:ln cap="sq" w="127080">
                          <a:solidFill>
                            <a:srgbClr val="ffff00">
                              <a:alpha val="33000"/>
                            </a:srgbClr>
                          </a:solidFill>
                          <a:round/>
                        </a:ln>
                      </wps:spPr>
                      <wps:style>
                        <a:lnRef idx="0"/>
                        <a:fillRef idx="0"/>
                        <a:effectRef idx="0"/>
                        <a:fontRef idx="minor"/>
                      </wps:style>
                      <wps:bodyPr/>
                    </wps:wsp>
                  </a:graphicData>
                </a:graphic>
              </wp:anchor>
            </w:drawing>
          </mc:Choice>
          <mc:Fallback>
            <w:pict>
              <v:shape id="shape_0" coordorigin="3740,12389" coordsize="14761,197" path="m3740,12492c3752,12495,3762,12494,3778,12498c3996,12551,4187,12580,4414,12578c5106,12571,5795,12526,6488,12522c7747,12515,8991,12396,10252,12433c10819,12450,11378,12468,11945,12458c13344,12434,14746,12473,16145,12464c16919,12459,17710,12512,18476,12396c18484,12394,18492,12391,18500,12389e" stroked="t" o:allowincell="f" style="position:absolute;margin-left:34pt;margin-top:3.2pt;width:418.4pt;height:5.5pt;mso-wrap-style:none;v-text-anchor:middle">
                <v:fill o:detectmouseclick="t" on="false"/>
                <v:stroke color="yellow" weight="127080" joinstyle="round" endcap="square"/>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31750</wp:posOffset>
                </wp:positionH>
                <wp:positionV relativeFrom="paragraph">
                  <wp:posOffset>438785</wp:posOffset>
                </wp:positionV>
                <wp:extent cx="2055495" cy="88900"/>
                <wp:effectExtent l="73025" t="63500" r="62865" b="72390"/>
                <wp:wrapNone/>
                <wp:docPr id="13" name=""/>
                <a:graphic xmlns:a="http://schemas.openxmlformats.org/drawingml/2006/main">
                  <a:graphicData uri="http://schemas.microsoft.com/office/word/2010/wordprocessingShape">
                    <wps:wsp>
                      <wps:cNvSpPr/>
                      <wps:spPr>
                        <a:xfrm>
                          <a:off x="0" y="0"/>
                          <a:ext cx="2055600" cy="88920"/>
                        </a:xfrm>
                        <a:custGeom>
                          <a:avLst/>
                          <a:gdLst/>
                          <a:ahLst/>
                          <a:rect l="l" t="t" r="r" b="b"/>
                          <a:pathLst>
                            <a:path w="5710" h="247">
                              <a:moveTo>
                                <a:pt x="2628" y="13742"/>
                              </a:moveTo>
                              <a:cubicBezTo>
                                <a:pt x="2641" y="13740"/>
                                <a:pt x="2650" y="13742"/>
                                <a:pt x="2666" y="13739"/>
                              </a:cubicBezTo>
                              <a:cubicBezTo>
                                <a:pt x="2786" y="13715"/>
                                <a:pt x="2901" y="13699"/>
                                <a:pt x="3024" y="13692"/>
                              </a:cubicBezTo>
                              <a:cubicBezTo>
                                <a:pt x="3546" y="13662"/>
                                <a:pt x="4065" y="13679"/>
                                <a:pt x="4587" y="13677"/>
                              </a:cubicBezTo>
                              <a:cubicBezTo>
                                <a:pt x="5278" y="13675"/>
                                <a:pt x="5980" y="13609"/>
                                <a:pt x="6664" y="13515"/>
                              </a:cubicBezTo>
                              <a:cubicBezTo>
                                <a:pt x="6820" y="13494"/>
                                <a:pt x="6978" y="13496"/>
                                <a:pt x="7136" y="13499"/>
                              </a:cubicBezTo>
                              <a:cubicBezTo>
                                <a:pt x="7322" y="13502"/>
                                <a:pt x="7506" y="13503"/>
                                <a:pt x="7692" y="13503"/>
                              </a:cubicBezTo>
                              <a:cubicBezTo>
                                <a:pt x="7835" y="13503"/>
                                <a:pt x="7980" y="13510"/>
                                <a:pt x="8119" y="13538"/>
                              </a:cubicBezTo>
                              <a:cubicBezTo>
                                <a:pt x="8147" y="13544"/>
                                <a:pt x="8173" y="13554"/>
                                <a:pt x="8200" y="13559"/>
                              </a:cubicBezTo>
                              <a:cubicBezTo>
                                <a:pt x="8223" y="13563"/>
                                <a:pt x="8239" y="13562"/>
                                <a:pt x="8265" y="13563"/>
                              </a:cubicBezTo>
                              <a:cubicBezTo>
                                <a:pt x="8291" y="13564"/>
                                <a:pt x="8311" y="13557"/>
                                <a:pt x="8337" y="13557"/>
                              </a:cubicBezTo>
                            </a:path>
                          </a:pathLst>
                        </a:custGeom>
                        <a:noFill/>
                        <a:ln cap="sq" w="127080">
                          <a:solidFill>
                            <a:srgbClr val="ffff00">
                              <a:alpha val="33000"/>
                            </a:srgbClr>
                          </a:solidFill>
                          <a:round/>
                        </a:ln>
                      </wps:spPr>
                      <wps:style>
                        <a:lnRef idx="0"/>
                        <a:fillRef idx="0"/>
                        <a:effectRef idx="0"/>
                        <a:fontRef idx="minor"/>
                      </wps:style>
                      <wps:bodyPr/>
                    </wps:wsp>
                  </a:graphicData>
                </a:graphic>
              </wp:anchor>
            </w:drawing>
          </mc:Choice>
          <mc:Fallback>
            <w:pict>
              <v:shape id="shape_0" coordorigin="2628,13496" coordsize="5710,247" path="m2628,13742c2641,13740,2650,13742,2666,13739c2786,13715,2901,13699,3024,13692c3546,13662,4065,13679,4587,13677c5278,13675,5980,13609,6664,13515c6820,13494,6978,13496,7136,13499c7322,13502,7506,13503,7692,13503c7835,13503,7980,13510,8119,13538c8147,13544,8173,13554,8200,13559c8223,13563,8239,13562,8265,13563c8291,13564,8311,13557,8337,13557e" stroked="t" o:allowincell="f" style="position:absolute;margin-left:2.5pt;margin-top:34.55pt;width:161.8pt;height:6.95pt;mso-wrap-style:none;v-text-anchor:middle">
                <v:fill o:detectmouseclick="t" on="false"/>
                <v:stroke color="yellow" weight="127080" joinstyle="round" endcap="square"/>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651510</wp:posOffset>
                </wp:positionH>
                <wp:positionV relativeFrom="paragraph">
                  <wp:posOffset>1737995</wp:posOffset>
                </wp:positionV>
                <wp:extent cx="5146040" cy="102235"/>
                <wp:effectExtent l="61595" t="64770" r="73660" b="71755"/>
                <wp:wrapNone/>
                <wp:docPr id="14" name=""/>
                <a:graphic xmlns:a="http://schemas.openxmlformats.org/drawingml/2006/main">
                  <a:graphicData uri="http://schemas.microsoft.com/office/word/2010/wordprocessingShape">
                    <wps:wsp>
                      <wps:cNvSpPr/>
                      <wps:spPr>
                        <a:xfrm>
                          <a:off x="0" y="0"/>
                          <a:ext cx="5146200" cy="102240"/>
                        </a:xfrm>
                        <a:custGeom>
                          <a:avLst/>
                          <a:gdLst/>
                          <a:ahLst/>
                          <a:rect l="l" t="t" r="r" b="b"/>
                          <a:pathLst>
                            <a:path w="14296" h="283">
                              <a:moveTo>
                                <a:pt x="4390" y="17246"/>
                              </a:moveTo>
                              <a:cubicBezTo>
                                <a:pt x="4413" y="17248"/>
                                <a:pt x="4337" y="17244"/>
                                <a:pt x="4360" y="17246"/>
                              </a:cubicBezTo>
                              <a:cubicBezTo>
                                <a:pt x="4521" y="17257"/>
                                <a:pt x="4667" y="17250"/>
                                <a:pt x="4837" y="17233"/>
                              </a:cubicBezTo>
                              <a:cubicBezTo>
                                <a:pt x="5442" y="17173"/>
                                <a:pt x="6047" y="17119"/>
                                <a:pt x="6656" y="17108"/>
                              </a:cubicBezTo>
                              <a:cubicBezTo>
                                <a:pt x="7602" y="17092"/>
                                <a:pt x="8553" y="17150"/>
                                <a:pt x="9498" y="17192"/>
                              </a:cubicBezTo>
                              <a:cubicBezTo>
                                <a:pt x="10815" y="17250"/>
                                <a:pt x="12144" y="17290"/>
                                <a:pt x="13462" y="17254"/>
                              </a:cubicBezTo>
                              <a:cubicBezTo>
                                <a:pt x="14931" y="17214"/>
                                <a:pt x="16420" y="17180"/>
                                <a:pt x="17888" y="17282"/>
                              </a:cubicBezTo>
                              <a:cubicBezTo>
                                <a:pt x="18143" y="17300"/>
                                <a:pt x="18395" y="17342"/>
                                <a:pt x="18644" y="17384"/>
                              </a:cubicBezTo>
                            </a:path>
                          </a:pathLst>
                        </a:custGeom>
                        <a:noFill/>
                        <a:ln cap="sq" w="127080">
                          <a:solidFill>
                            <a:srgbClr val="ffff00">
                              <a:alpha val="33000"/>
                            </a:srgbClr>
                          </a:solidFill>
                          <a:round/>
                        </a:ln>
                      </wps:spPr>
                      <wps:style>
                        <a:lnRef idx="0"/>
                        <a:fillRef idx="0"/>
                        <a:effectRef idx="0"/>
                        <a:fontRef idx="minor"/>
                      </wps:style>
                      <wps:bodyPr/>
                    </wps:wsp>
                  </a:graphicData>
                </a:graphic>
              </wp:anchor>
            </w:drawing>
          </mc:Choice>
          <mc:Fallback>
            <w:pict>
              <v:shape id="shape_0" coordorigin="4349,17105" coordsize="14296,283" path="m4390,17246c4413,17248,4337,17244,4360,17246c4521,17257,4667,17250,4837,17233c5442,17173,6047,17119,6656,17108c7602,17092,8553,17150,9498,17192c10815,17250,12144,17290,13462,17254c14931,17214,16420,17180,17888,17282c18143,17300,18395,17342,18644,17384e" stroked="t" o:allowincell="f" style="position:absolute;margin-left:51.3pt;margin-top:136.85pt;width:405.15pt;height:8pt;mso-wrap-style:none;v-text-anchor:middle">
                <v:fill o:detectmouseclick="t" on="false"/>
                <v:stroke color="yellow" weight="127080" joinstyle="round" endcap="square"/>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57785</wp:posOffset>
                </wp:positionH>
                <wp:positionV relativeFrom="paragraph">
                  <wp:posOffset>2216785</wp:posOffset>
                </wp:positionV>
                <wp:extent cx="1555750" cy="36830"/>
                <wp:effectExtent l="75565" t="62865" r="71755" b="62230"/>
                <wp:wrapNone/>
                <wp:docPr id="15" name=""/>
                <a:graphic xmlns:a="http://schemas.openxmlformats.org/drawingml/2006/main">
                  <a:graphicData uri="http://schemas.microsoft.com/office/word/2010/wordprocessingShape">
                    <wps:wsp>
                      <wps:cNvSpPr/>
                      <wps:spPr>
                        <a:xfrm>
                          <a:off x="0" y="0"/>
                          <a:ext cx="1555920" cy="36720"/>
                        </a:xfrm>
                        <a:custGeom>
                          <a:avLst/>
                          <a:gdLst/>
                          <a:ahLst/>
                          <a:rect l="l" t="t" r="r" b="b"/>
                          <a:pathLst>
                            <a:path w="4322" h="102">
                              <a:moveTo>
                                <a:pt x="2379" y="18475"/>
                              </a:moveTo>
                              <a:cubicBezTo>
                                <a:pt x="2514" y="18503"/>
                                <a:pt x="2643" y="18511"/>
                                <a:pt x="2782" y="18515"/>
                              </a:cubicBezTo>
                              <a:cubicBezTo>
                                <a:pt x="3476" y="18535"/>
                                <a:pt x="4168" y="18545"/>
                                <a:pt x="4861" y="18494"/>
                              </a:cubicBezTo>
                              <a:cubicBezTo>
                                <a:pt x="5321" y="18460"/>
                                <a:pt x="5777" y="18429"/>
                                <a:pt x="6239" y="18439"/>
                              </a:cubicBezTo>
                              <a:cubicBezTo>
                                <a:pt x="6361" y="18442"/>
                                <a:pt x="6490" y="18440"/>
                                <a:pt x="6610" y="18464"/>
                              </a:cubicBezTo>
                              <a:cubicBezTo>
                                <a:pt x="6640" y="18470"/>
                                <a:pt x="6674" y="18477"/>
                                <a:pt x="6700" y="18481"/>
                              </a:cubicBezTo>
                            </a:path>
                          </a:pathLst>
                        </a:custGeom>
                        <a:noFill/>
                        <a:ln cap="sq" w="127080">
                          <a:solidFill>
                            <a:srgbClr val="ffff00">
                              <a:alpha val="33000"/>
                            </a:srgbClr>
                          </a:solidFill>
                          <a:round/>
                        </a:ln>
                      </wps:spPr>
                      <wps:style>
                        <a:lnRef idx="0"/>
                        <a:fillRef idx="0"/>
                        <a:effectRef idx="0"/>
                        <a:fontRef idx="minor"/>
                      </wps:style>
                      <wps:bodyPr/>
                    </wps:wsp>
                  </a:graphicData>
                </a:graphic>
              </wp:anchor>
            </w:drawing>
          </mc:Choice>
          <mc:Fallback>
            <w:pict>
              <v:shape id="shape_0" coordorigin="2379,18435" coordsize="4322,102" path="m2379,18475c2514,18503,2643,18511,2782,18515c3476,18535,4168,18545,4861,18494c5321,18460,5777,18429,6239,18439c6361,18442,6490,18440,6610,18464c6640,18470,6674,18477,6700,18481e" stroked="t" o:allowincell="f" style="position:absolute;margin-left:-4.55pt;margin-top:174.55pt;width:122.45pt;height:2.85pt;mso-wrap-style:none;v-text-anchor:middle">
                <v:fill o:detectmouseclick="t" on="false"/>
                <v:stroke color="yellow" weight="127080" joinstyle="round" endcap="square"/>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3495040</wp:posOffset>
                </wp:positionH>
                <wp:positionV relativeFrom="paragraph">
                  <wp:posOffset>2533650</wp:posOffset>
                </wp:positionV>
                <wp:extent cx="2454910" cy="50800"/>
                <wp:effectExtent l="85725" t="85090" r="63500" b="64135"/>
                <wp:wrapNone/>
                <wp:docPr id="16" name=""/>
                <a:graphic xmlns:a="http://schemas.openxmlformats.org/drawingml/2006/main">
                  <a:graphicData uri="http://schemas.microsoft.com/office/word/2010/wordprocessingShape">
                    <wps:wsp>
                      <wps:cNvSpPr/>
                      <wps:spPr>
                        <a:xfrm>
                          <a:off x="0" y="0"/>
                          <a:ext cx="2454840" cy="50760"/>
                        </a:xfrm>
                        <a:custGeom>
                          <a:avLst/>
                          <a:gdLst/>
                          <a:ahLst/>
                          <a:rect l="l" t="t" r="r" b="b"/>
                          <a:pathLst>
                            <a:path w="6818" h="141">
                              <a:moveTo>
                                <a:pt x="12249" y="19317"/>
                              </a:moveTo>
                              <a:cubicBezTo>
                                <a:pt x="12254" y="19319"/>
                                <a:pt x="12256" y="19329"/>
                                <a:pt x="12265" y="19333"/>
                              </a:cubicBezTo>
                              <a:cubicBezTo>
                                <a:pt x="12278" y="19340"/>
                                <a:pt x="12296" y="19357"/>
                                <a:pt x="12317" y="19364"/>
                              </a:cubicBezTo>
                              <a:cubicBezTo>
                                <a:pt x="12498" y="19426"/>
                                <a:pt x="12716" y="19401"/>
                                <a:pt x="12905" y="19419"/>
                              </a:cubicBezTo>
                              <a:cubicBezTo>
                                <a:pt x="13796" y="19503"/>
                                <a:pt x="14694" y="19417"/>
                                <a:pt x="15587" y="19394"/>
                              </a:cubicBezTo>
                              <a:cubicBezTo>
                                <a:pt x="16669" y="19366"/>
                                <a:pt x="17769" y="19272"/>
                                <a:pt x="18850" y="19319"/>
                              </a:cubicBezTo>
                              <a:cubicBezTo>
                                <a:pt x="18926" y="19322"/>
                                <a:pt x="18992" y="19340"/>
                                <a:pt x="19064" y="19354"/>
                              </a:cubicBezTo>
                              <a:cubicBezTo>
                                <a:pt x="19066" y="19360"/>
                                <a:pt x="19066" y="19365"/>
                                <a:pt x="19066" y="19359"/>
                              </a:cubicBezTo>
                            </a:path>
                          </a:pathLst>
                        </a:custGeom>
                        <a:noFill/>
                        <a:ln cap="sq" w="127080">
                          <a:solidFill>
                            <a:srgbClr val="ffff00">
                              <a:alpha val="33000"/>
                            </a:srgbClr>
                          </a:solidFill>
                          <a:round/>
                        </a:ln>
                      </wps:spPr>
                      <wps:style>
                        <a:lnRef idx="0"/>
                        <a:fillRef idx="0"/>
                        <a:effectRef idx="0"/>
                        <a:fontRef idx="minor"/>
                      </wps:style>
                      <wps:bodyPr/>
                    </wps:wsp>
                  </a:graphicData>
                </a:graphic>
              </wp:anchor>
            </w:drawing>
          </mc:Choice>
          <mc:Fallback>
            <w:pict>
              <v:shape id="shape_0" coordorigin="12249,19315" coordsize="6818,141" path="m12249,19317c12254,19319,12256,19329,12265,19333c12278,19340,12296,19357,12317,19364c12498,19426,12716,19401,12905,19419c13796,19503,14694,19417,15587,19394c16669,19366,17769,19272,18850,19319c18926,19322,18992,19340,19064,19354c19066,19360,19066,19365,19066,19359e" stroked="t" o:allowincell="f" style="position:absolute;margin-left:275.2pt;margin-top:199.5pt;width:193.25pt;height:3.95pt;mso-wrap-style:none;v-text-anchor:middle">
                <v:fill o:detectmouseclick="t" on="false"/>
                <v:stroke color="yellow" weight="127080" joinstyle="round" endcap="square"/>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161290</wp:posOffset>
                </wp:positionH>
                <wp:positionV relativeFrom="paragraph">
                  <wp:posOffset>2882900</wp:posOffset>
                </wp:positionV>
                <wp:extent cx="931545" cy="23495"/>
                <wp:effectExtent l="78105" t="64135" r="62865" b="76835"/>
                <wp:wrapNone/>
                <wp:docPr id="17" name=""/>
                <a:graphic xmlns:a="http://schemas.openxmlformats.org/drawingml/2006/main">
                  <a:graphicData uri="http://schemas.microsoft.com/office/word/2010/wordprocessingShape">
                    <wps:wsp>
                      <wps:cNvSpPr/>
                      <wps:spPr>
                        <a:xfrm>
                          <a:off x="0" y="0"/>
                          <a:ext cx="931680" cy="23400"/>
                        </a:xfrm>
                        <a:custGeom>
                          <a:avLst/>
                          <a:gdLst/>
                          <a:ahLst/>
                          <a:rect l="l" t="t" r="r" b="b"/>
                          <a:pathLst>
                            <a:path w="2588" h="65">
                              <a:moveTo>
                                <a:pt x="2092" y="20349"/>
                              </a:moveTo>
                              <a:cubicBezTo>
                                <a:pt x="2128" y="20341"/>
                                <a:pt x="2142" y="20332"/>
                                <a:pt x="2183" y="20331"/>
                              </a:cubicBezTo>
                              <a:cubicBezTo>
                                <a:pt x="2260" y="20329"/>
                                <a:pt x="2338" y="20336"/>
                                <a:pt x="2415" y="20336"/>
                              </a:cubicBezTo>
                              <a:cubicBezTo>
                                <a:pt x="2585" y="20337"/>
                                <a:pt x="2753" y="20326"/>
                                <a:pt x="2922" y="20320"/>
                              </a:cubicBezTo>
                              <a:cubicBezTo>
                                <a:pt x="3093" y="20314"/>
                                <a:pt x="3264" y="20300"/>
                                <a:pt x="3436" y="20295"/>
                              </a:cubicBezTo>
                              <a:cubicBezTo>
                                <a:pt x="3608" y="20290"/>
                                <a:pt x="3779" y="20286"/>
                                <a:pt x="3951" y="20286"/>
                              </a:cubicBezTo>
                              <a:cubicBezTo>
                                <a:pt x="4089" y="20286"/>
                                <a:pt x="4226" y="20290"/>
                                <a:pt x="4363" y="20295"/>
                              </a:cubicBezTo>
                              <a:cubicBezTo>
                                <a:pt x="4454" y="20298"/>
                                <a:pt x="4544" y="20304"/>
                                <a:pt x="4636" y="20304"/>
                              </a:cubicBezTo>
                              <a:cubicBezTo>
                                <a:pt x="4650" y="20304"/>
                                <a:pt x="4665" y="20304"/>
                                <a:pt x="4679" y="20304"/>
                              </a:cubicBezTo>
                            </a:path>
                          </a:pathLst>
                        </a:custGeom>
                        <a:noFill/>
                        <a:ln cap="sq" w="127080">
                          <a:solidFill>
                            <a:srgbClr val="ffff00">
                              <a:alpha val="33000"/>
                            </a:srgbClr>
                          </a:solidFill>
                          <a:round/>
                        </a:ln>
                      </wps:spPr>
                      <wps:style>
                        <a:lnRef idx="0"/>
                        <a:fillRef idx="0"/>
                        <a:effectRef idx="0"/>
                        <a:fontRef idx="minor"/>
                      </wps:style>
                      <wps:bodyPr/>
                    </wps:wsp>
                  </a:graphicData>
                </a:graphic>
              </wp:anchor>
            </w:drawing>
          </mc:Choice>
          <mc:Fallback>
            <w:pict>
              <v:shape id="shape_0" coordorigin="2092,20285" coordsize="2588,65" path="m2092,20349c2128,20341,2142,20332,2183,20331c2260,20329,2338,20336,2415,20336c2585,20337,2753,20326,2922,20320c3093,20314,3264,20300,3436,20295c3608,20290,3779,20286,3951,20286c4089,20286,4226,20290,4363,20295c4454,20298,4544,20304,4636,20304c4650,20304,4665,20304,4679,20304e" stroked="t" o:allowincell="f" style="position:absolute;margin-left:-12.7pt;margin-top:227pt;width:73.3pt;height:1.8pt;mso-wrap-style:none;v-text-anchor:middle">
                <v:fill o:detectmouseclick="t" on="false"/>
                <v:stroke color="yellow" weight="127080" joinstyle="round" endcap="square"/>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2266315</wp:posOffset>
                </wp:positionH>
                <wp:positionV relativeFrom="paragraph">
                  <wp:posOffset>381635</wp:posOffset>
                </wp:positionV>
                <wp:extent cx="3643630" cy="65405"/>
                <wp:effectExtent l="63500" t="88265" r="87630" b="58420"/>
                <wp:wrapNone/>
                <wp:docPr id="18" name=""/>
                <a:graphic xmlns:a="http://schemas.openxmlformats.org/drawingml/2006/main">
                  <a:graphicData uri="http://schemas.microsoft.com/office/word/2010/wordprocessingShape">
                    <wps:wsp>
                      <wps:cNvSpPr/>
                      <wps:spPr>
                        <a:xfrm>
                          <a:off x="0" y="0"/>
                          <a:ext cx="3643560" cy="65520"/>
                        </a:xfrm>
                        <a:custGeom>
                          <a:avLst/>
                          <a:gdLst/>
                          <a:ahLst/>
                          <a:rect l="l" t="t" r="r" b="b"/>
                          <a:pathLst>
                            <a:path w="10121" h="182">
                              <a:moveTo>
                                <a:pt x="8836" y="13499"/>
                              </a:moveTo>
                              <a:cubicBezTo>
                                <a:pt x="8843" y="13499"/>
                                <a:pt x="8839" y="13505"/>
                                <a:pt x="8846" y="13505"/>
                              </a:cubicBezTo>
                              <a:cubicBezTo>
                                <a:pt x="8994" y="13503"/>
                                <a:pt x="9130" y="13457"/>
                                <a:pt x="9280" y="13441"/>
                              </a:cubicBezTo>
                              <a:cubicBezTo>
                                <a:pt x="9976" y="13366"/>
                                <a:pt x="10701" y="13519"/>
                                <a:pt x="11403" y="13491"/>
                              </a:cubicBezTo>
                              <a:cubicBezTo>
                                <a:pt x="11928" y="13470"/>
                                <a:pt x="12439" y="13417"/>
                                <a:pt x="12966" y="13436"/>
                              </a:cubicBezTo>
                              <a:cubicBezTo>
                                <a:pt x="13345" y="13450"/>
                                <a:pt x="13725" y="13451"/>
                                <a:pt x="14104" y="13443"/>
                              </a:cubicBezTo>
                              <a:cubicBezTo>
                                <a:pt x="15351" y="13418"/>
                                <a:pt x="16581" y="13342"/>
                                <a:pt x="17829" y="13392"/>
                              </a:cubicBezTo>
                              <a:cubicBezTo>
                                <a:pt x="18170" y="13406"/>
                                <a:pt x="18597" y="13489"/>
                                <a:pt x="18925" y="13371"/>
                              </a:cubicBezTo>
                              <a:cubicBezTo>
                                <a:pt x="18940" y="13357"/>
                                <a:pt x="18947" y="13350"/>
                                <a:pt x="18955" y="13336"/>
                              </a:cubicBezTo>
                            </a:path>
                          </a:pathLst>
                        </a:custGeom>
                        <a:noFill/>
                        <a:ln cap="sq" w="127080">
                          <a:solidFill>
                            <a:srgbClr val="ffff00">
                              <a:alpha val="33000"/>
                            </a:srgbClr>
                          </a:solidFill>
                          <a:round/>
                        </a:ln>
                      </wps:spPr>
                      <wps:style>
                        <a:lnRef idx="0"/>
                        <a:fillRef idx="0"/>
                        <a:effectRef idx="0"/>
                        <a:fontRef idx="minor"/>
                      </wps:style>
                      <wps:bodyPr/>
                    </wps:wsp>
                  </a:graphicData>
                </a:graphic>
              </wp:anchor>
            </w:drawing>
          </mc:Choice>
          <mc:Fallback>
            <w:pict>
              <v:shape id="shape_0" coordorigin="8835,13336" coordsize="10121,182" path="m8836,13499c8843,13499,8839,13505,8846,13505c8994,13503,9130,13457,9280,13441c9976,13366,10701,13519,11403,13491c11928,13470,12439,13417,12966,13436c13345,13450,13725,13451,14104,13443c15351,13418,16581,13342,17829,13392c18170,13406,18597,13489,18925,13371c18940,13357,18947,13350,18955,13336e" stroked="t" o:allowincell="f" style="position:absolute;margin-left:178.45pt;margin-top:30.05pt;width:286.85pt;height:5.1pt;mso-wrap-style:none;v-text-anchor:middle">
                <v:fill o:detectmouseclick="t" on="false"/>
                <v:stroke color="yellow" weight="127080" joinstyle="round" endcap="square"/>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6350</wp:posOffset>
                </wp:positionH>
                <wp:positionV relativeFrom="paragraph">
                  <wp:posOffset>756285</wp:posOffset>
                </wp:positionV>
                <wp:extent cx="5887720" cy="76835"/>
                <wp:effectExtent l="71120" t="69850" r="61595" b="69850"/>
                <wp:wrapNone/>
                <wp:docPr id="19" name=""/>
                <a:graphic xmlns:a="http://schemas.openxmlformats.org/drawingml/2006/main">
                  <a:graphicData uri="http://schemas.microsoft.com/office/word/2010/wordprocessingShape">
                    <wps:wsp>
                      <wps:cNvSpPr/>
                      <wps:spPr>
                        <a:xfrm>
                          <a:off x="0" y="0"/>
                          <a:ext cx="5887800" cy="76680"/>
                        </a:xfrm>
                        <a:custGeom>
                          <a:avLst/>
                          <a:gdLst/>
                          <a:ahLst/>
                          <a:rect l="l" t="t" r="r" b="b"/>
                          <a:pathLst>
                            <a:path w="16356" h="213">
                              <a:moveTo>
                                <a:pt x="2557" y="14589"/>
                              </a:moveTo>
                              <a:cubicBezTo>
                                <a:pt x="2992" y="14536"/>
                                <a:pt x="3434" y="14492"/>
                                <a:pt x="3875" y="14490"/>
                              </a:cubicBezTo>
                              <a:cubicBezTo>
                                <a:pt x="4436" y="14487"/>
                                <a:pt x="4999" y="14543"/>
                                <a:pt x="5558" y="14528"/>
                              </a:cubicBezTo>
                              <a:cubicBezTo>
                                <a:pt x="6056" y="14514"/>
                                <a:pt x="6537" y="14472"/>
                                <a:pt x="7037" y="14484"/>
                              </a:cubicBezTo>
                              <a:cubicBezTo>
                                <a:pt x="7903" y="14504"/>
                                <a:pt x="8771" y="14344"/>
                                <a:pt x="9633" y="14390"/>
                              </a:cubicBezTo>
                              <a:cubicBezTo>
                                <a:pt x="10130" y="14416"/>
                                <a:pt x="10627" y="14465"/>
                                <a:pt x="11125" y="14485"/>
                              </a:cubicBezTo>
                              <a:cubicBezTo>
                                <a:pt x="11799" y="14511"/>
                                <a:pt x="12474" y="14581"/>
                                <a:pt x="13149" y="14583"/>
                              </a:cubicBezTo>
                              <a:cubicBezTo>
                                <a:pt x="13725" y="14585"/>
                                <a:pt x="14300" y="14578"/>
                                <a:pt x="14876" y="14571"/>
                              </a:cubicBezTo>
                              <a:cubicBezTo>
                                <a:pt x="15159" y="14568"/>
                                <a:pt x="15424" y="14528"/>
                                <a:pt x="15702" y="14506"/>
                              </a:cubicBezTo>
                              <a:cubicBezTo>
                                <a:pt x="16470" y="14445"/>
                                <a:pt x="17241" y="14403"/>
                                <a:pt x="18012" y="14407"/>
                              </a:cubicBezTo>
                              <a:cubicBezTo>
                                <a:pt x="18299" y="14408"/>
                                <a:pt x="18647" y="14448"/>
                                <a:pt x="18907" y="14421"/>
                              </a:cubicBezTo>
                              <a:cubicBezTo>
                                <a:pt x="18905" y="14415"/>
                                <a:pt x="18903" y="14408"/>
                                <a:pt x="18901" y="14402"/>
                              </a:cubicBezTo>
                            </a:path>
                          </a:pathLst>
                        </a:custGeom>
                        <a:noFill/>
                        <a:ln cap="sq" w="127080">
                          <a:solidFill>
                            <a:srgbClr val="ffff00">
                              <a:alpha val="33000"/>
                            </a:srgbClr>
                          </a:solidFill>
                          <a:round/>
                        </a:ln>
                      </wps:spPr>
                      <wps:style>
                        <a:lnRef idx="0"/>
                        <a:fillRef idx="0"/>
                        <a:effectRef idx="0"/>
                        <a:fontRef idx="minor"/>
                      </wps:style>
                      <wps:bodyPr/>
                    </wps:wsp>
                  </a:graphicData>
                </a:graphic>
              </wp:anchor>
            </w:drawing>
          </mc:Choice>
          <mc:Fallback>
            <w:pict>
              <v:shape id="shape_0" coordorigin="2557,14378" coordsize="16356,213" path="m2557,14589c2992,14536,3434,14492,3875,14490c4436,14487,4999,14543,5558,14528c6056,14514,6537,14472,7037,14484c7903,14504,8771,14344,9633,14390c10130,14416,10627,14465,11125,14485c11799,14511,12474,14581,13149,14583c13725,14585,14300,14578,14876,14571c15159,14568,15424,14528,15702,14506c16470,14445,17241,14403,18012,14407c18299,14408,18647,14448,18907,14421c18905,14415,18903,14408,18901,14402e" stroked="t" o:allowincell="f" style="position:absolute;margin-left:0.5pt;margin-top:59.55pt;width:463.55pt;height:6pt;mso-wrap-style:none;v-text-anchor:middle">
                <v:fill o:detectmouseclick="t" on="false"/>
                <v:stroke color="yellow" weight="127080" joinstyle="round" endcap="square"/>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38735</wp:posOffset>
                </wp:positionH>
                <wp:positionV relativeFrom="paragraph">
                  <wp:posOffset>1146175</wp:posOffset>
                </wp:positionV>
                <wp:extent cx="1380490" cy="48895"/>
                <wp:effectExtent l="79375" t="62865" r="65405" b="60960"/>
                <wp:wrapNone/>
                <wp:docPr id="20" name=""/>
                <a:graphic xmlns:a="http://schemas.openxmlformats.org/drawingml/2006/main">
                  <a:graphicData uri="http://schemas.microsoft.com/office/word/2010/wordprocessingShape">
                    <wps:wsp>
                      <wps:cNvSpPr/>
                      <wps:spPr>
                        <a:xfrm>
                          <a:off x="0" y="0"/>
                          <a:ext cx="1380600" cy="48960"/>
                        </a:xfrm>
                        <a:custGeom>
                          <a:avLst/>
                          <a:gdLst/>
                          <a:ahLst/>
                          <a:rect l="l" t="t" r="r" b="b"/>
                          <a:pathLst>
                            <a:path w="3834" h="137">
                              <a:moveTo>
                                <a:pt x="2648" y="15537"/>
                              </a:moveTo>
                              <a:cubicBezTo>
                                <a:pt x="2667" y="15542"/>
                                <a:pt x="2687" y="15551"/>
                                <a:pt x="2708" y="15555"/>
                              </a:cubicBezTo>
                              <a:cubicBezTo>
                                <a:pt x="2897" y="15596"/>
                                <a:pt x="3104" y="15567"/>
                                <a:pt x="3297" y="15576"/>
                              </a:cubicBezTo>
                              <a:cubicBezTo>
                                <a:pt x="3550" y="15588"/>
                                <a:pt x="3796" y="15598"/>
                                <a:pt x="4049" y="15581"/>
                              </a:cubicBezTo>
                              <a:cubicBezTo>
                                <a:pt x="4291" y="15565"/>
                                <a:pt x="4524" y="15560"/>
                                <a:pt x="4766" y="15566"/>
                              </a:cubicBezTo>
                              <a:cubicBezTo>
                                <a:pt x="4932" y="15570"/>
                                <a:pt x="5091" y="15558"/>
                                <a:pt x="5256" y="15542"/>
                              </a:cubicBezTo>
                              <a:cubicBezTo>
                                <a:pt x="5374" y="15530"/>
                                <a:pt x="5491" y="15523"/>
                                <a:pt x="5609" y="15511"/>
                              </a:cubicBezTo>
                              <a:cubicBezTo>
                                <a:pt x="5680" y="15504"/>
                                <a:pt x="5750" y="15496"/>
                                <a:pt x="5821" y="15488"/>
                              </a:cubicBezTo>
                              <a:cubicBezTo>
                                <a:pt x="6043" y="15463"/>
                                <a:pt x="6259" y="15462"/>
                                <a:pt x="6481" y="15468"/>
                              </a:cubicBezTo>
                            </a:path>
                          </a:pathLst>
                        </a:custGeom>
                        <a:noFill/>
                        <a:ln cap="sq" w="127080">
                          <a:solidFill>
                            <a:srgbClr val="ffff00">
                              <a:alpha val="33000"/>
                            </a:srgbClr>
                          </a:solidFill>
                          <a:round/>
                        </a:ln>
                      </wps:spPr>
                      <wps:style>
                        <a:lnRef idx="0"/>
                        <a:fillRef idx="0"/>
                        <a:effectRef idx="0"/>
                        <a:fontRef idx="minor"/>
                      </wps:style>
                      <wps:bodyPr/>
                    </wps:wsp>
                  </a:graphicData>
                </a:graphic>
              </wp:anchor>
            </w:drawing>
          </mc:Choice>
          <mc:Fallback>
            <w:pict>
              <v:shape id="shape_0" coordorigin="2648,15460" coordsize="3834,137" path="m2648,15537c2667,15542,2687,15551,2708,15555c2897,15596,3104,15567,3297,15576c3550,15588,3796,15598,4049,15581c4291,15565,4524,15560,4766,15566c4932,15570,5091,15558,5256,15542c5374,15530,5491,15523,5609,15511c5680,15504,5750,15496,5821,15488c6043,15463,6259,15462,6481,15468e" stroked="t" o:allowincell="f" style="position:absolute;margin-left:3.05pt;margin-top:90.25pt;width:108.65pt;height:3.8pt;mso-wrap-style:none;v-text-anchor:middle">
                <v:fill o:detectmouseclick="t" on="false"/>
                <v:stroke color="yellow" weight="127080" joinstyle="round" endcap="square"/>
                <w10:wrap type="none"/>
              </v:shape>
            </w:pict>
          </mc:Fallback>
        </mc:AlternateContent>
      </w:r>
      <w:r>
        <w:rPr/>
        <w:t xml:space="preserve">A dictionary is used to convey languages not write its rules but now it seems too ever-changing; it should be more stable. It’s understandable when lexicographers (dictionary editors) say they don’t make the words they just record how language is expressed, but they have started to include “fad” words.  A word like </w:t>
      </w:r>
      <w:r>
        <w:rPr>
          <w:i/>
        </w:rPr>
        <w:t>dis</w:t>
      </w:r>
      <w:r>
        <w:rPr/>
        <w:t xml:space="preserve"> has now made its way into the dictionary all because people became too lazy to so much as finish the words “disparage” or “disrespect” or “insult” (Fiske 1). The fact that words like </w:t>
      </w:r>
      <w:r>
        <w:rPr>
          <w:i/>
        </w:rPr>
        <w:t>lotology</w:t>
      </w:r>
      <w:r>
        <w:rPr/>
        <w:t xml:space="preserve"> (the collecting of lottery tickets) and </w:t>
      </w:r>
      <w:r>
        <w:rPr>
          <w:i/>
        </w:rPr>
        <w:t>phat</w:t>
      </w:r>
      <w:r>
        <w:rPr/>
        <w:t xml:space="preserve"> are even being </w:t>
      </w:r>
      <w:r>
        <w:rPr>
          <w:i/>
        </w:rPr>
        <w:t>considered</w:t>
      </w:r>
      <w:r>
        <w:rPr/>
        <w:t xml:space="preserve"> is scary. They are words that will only stick around for a short time and do not belong in such an influential book used around the world. Yet some how they made the cut and it’s a shame. Robert Hartwell Fiske explains, “[…] most of the slang added to the eleventh edition will never see the twelfth […].” The fact that a word will only make the dictionary for only one edition proves the words chosen are not going through a sufficient selection process. </w:t>
      </w:r>
    </w:p>
    <w:p>
      <w:pPr>
        <w:pStyle w:val="Normal"/>
        <w:spacing w:lineRule="auto" w:line="480"/>
        <w:ind w:firstLine="720"/>
        <w:rPr/>
      </w:pPr>
      <w:r>
        <mc:AlternateContent>
          <mc:Choice Requires="wps">
            <w:drawing>
              <wp:anchor behindDoc="0" distT="0" distB="0" distL="114935" distR="114935" simplePos="0" locked="0" layoutInCell="0" allowOverlap="1" relativeHeight="17">
                <wp:simplePos x="0" y="0"/>
                <wp:positionH relativeFrom="column">
                  <wp:posOffset>522605</wp:posOffset>
                </wp:positionH>
                <wp:positionV relativeFrom="paragraph">
                  <wp:posOffset>52705</wp:posOffset>
                </wp:positionV>
                <wp:extent cx="5419090" cy="69850"/>
                <wp:effectExtent l="78105" t="60325" r="67310" b="77470"/>
                <wp:wrapNone/>
                <wp:docPr id="21" name=""/>
                <a:graphic xmlns:a="http://schemas.openxmlformats.org/drawingml/2006/main">
                  <a:graphicData uri="http://schemas.microsoft.com/office/word/2010/wordprocessingShape">
                    <wps:wsp>
                      <wps:cNvSpPr/>
                      <wps:spPr>
                        <a:xfrm>
                          <a:off x="0" y="0"/>
                          <a:ext cx="5419080" cy="69840"/>
                        </a:xfrm>
                        <a:custGeom>
                          <a:avLst/>
                          <a:gdLst/>
                          <a:ahLst/>
                          <a:rect l="l" t="t" r="r" b="b"/>
                          <a:pathLst>
                            <a:path w="15052" h="194">
                              <a:moveTo>
                                <a:pt x="3996" y="23225"/>
                              </a:moveTo>
                              <a:cubicBezTo>
                                <a:pt x="4014" y="23230"/>
                                <a:pt x="4017" y="23238"/>
                                <a:pt x="4035" y="23243"/>
                              </a:cubicBezTo>
                              <a:cubicBezTo>
                                <a:pt x="4341" y="23327"/>
                                <a:pt x="4640" y="23319"/>
                                <a:pt x="4959" y="23304"/>
                              </a:cubicBezTo>
                              <a:cubicBezTo>
                                <a:pt x="6136" y="23250"/>
                                <a:pt x="7311" y="23266"/>
                                <a:pt x="8488" y="23200"/>
                              </a:cubicBezTo>
                              <a:cubicBezTo>
                                <a:pt x="9043" y="23169"/>
                                <a:pt x="9584" y="23200"/>
                                <a:pt x="10138" y="23206"/>
                              </a:cubicBezTo>
                              <a:cubicBezTo>
                                <a:pt x="10874" y="23214"/>
                                <a:pt x="11614" y="23154"/>
                                <a:pt x="12351" y="23142"/>
                              </a:cubicBezTo>
                              <a:cubicBezTo>
                                <a:pt x="13111" y="23129"/>
                                <a:pt x="13858" y="23190"/>
                                <a:pt x="14616" y="23212"/>
                              </a:cubicBezTo>
                              <a:cubicBezTo>
                                <a:pt x="15747" y="23245"/>
                                <a:pt x="16876" y="23190"/>
                                <a:pt x="18007" y="23235"/>
                              </a:cubicBezTo>
                              <a:cubicBezTo>
                                <a:pt x="18327" y="23248"/>
                                <a:pt x="18709" y="23205"/>
                                <a:pt x="19019" y="23290"/>
                              </a:cubicBezTo>
                              <a:cubicBezTo>
                                <a:pt x="19041" y="23296"/>
                                <a:pt x="18993" y="23319"/>
                                <a:pt x="19015" y="23324"/>
                              </a:cubicBezTo>
                            </a:path>
                          </a:pathLst>
                        </a:custGeom>
                        <a:noFill/>
                        <a:ln cap="sq" w="127080">
                          <a:solidFill>
                            <a:srgbClr val="ffff00">
                              <a:alpha val="33000"/>
                            </a:srgbClr>
                          </a:solidFill>
                          <a:round/>
                        </a:ln>
                      </wps:spPr>
                      <wps:style>
                        <a:lnRef idx="0"/>
                        <a:fillRef idx="0"/>
                        <a:effectRef idx="0"/>
                        <a:fontRef idx="minor"/>
                      </wps:style>
                      <wps:bodyPr/>
                    </wps:wsp>
                  </a:graphicData>
                </a:graphic>
              </wp:anchor>
            </w:drawing>
          </mc:Choice>
          <mc:Fallback>
            <w:pict>
              <v:shape id="shape_0" coordorigin="3992,23131" coordsize="15052,194" path="m3996,23225c4014,23230,4017,23238,4035,23243c4341,23327,4640,23319,4959,23304c6136,23250,7311,23266,8488,23200c9043,23169,9584,23200,10138,23206c10874,23214,11614,23154,12351,23142c13111,23129,13858,23190,14616,23212c15747,23245,16876,23190,18007,23235c18327,23248,18709,23205,19019,23290c19041,23296,18993,23319,19015,23324e" stroked="t" o:allowincell="f" style="position:absolute;margin-left:41.15pt;margin-top:4.15pt;width:426.65pt;height:5.45pt;mso-wrap-style:none;v-text-anchor:middle">
                <v:fill o:detectmouseclick="t" on="false"/>
                <v:stroke color="yellow" weight="127080" joinstyle="round" endcap="square"/>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130175</wp:posOffset>
                </wp:positionH>
                <wp:positionV relativeFrom="paragraph">
                  <wp:posOffset>461010</wp:posOffset>
                </wp:positionV>
                <wp:extent cx="3393440" cy="39370"/>
                <wp:effectExtent l="63500" t="61595" r="63500" b="63500"/>
                <wp:wrapNone/>
                <wp:docPr id="22" name=""/>
                <a:graphic xmlns:a="http://schemas.openxmlformats.org/drawingml/2006/main">
                  <a:graphicData uri="http://schemas.microsoft.com/office/word/2010/wordprocessingShape">
                    <wps:wsp>
                      <wps:cNvSpPr/>
                      <wps:spPr>
                        <a:xfrm>
                          <a:off x="0" y="0"/>
                          <a:ext cx="3393360" cy="39240"/>
                        </a:xfrm>
                        <a:custGeom>
                          <a:avLst/>
                          <a:gdLst/>
                          <a:ahLst/>
                          <a:rect l="l" t="t" r="r" b="b"/>
                          <a:pathLst>
                            <a:path w="9425" h="111">
                              <a:moveTo>
                                <a:pt x="2179" y="24271"/>
                              </a:moveTo>
                              <a:cubicBezTo>
                                <a:pt x="2384" y="24271"/>
                                <a:pt x="2586" y="24291"/>
                                <a:pt x="2792" y="24306"/>
                              </a:cubicBezTo>
                              <a:cubicBezTo>
                                <a:pt x="3605" y="24367"/>
                                <a:pt x="4442" y="24353"/>
                                <a:pt x="5258" y="24370"/>
                              </a:cubicBezTo>
                              <a:cubicBezTo>
                                <a:pt x="5850" y="24383"/>
                                <a:pt x="6440" y="24308"/>
                                <a:pt x="7031" y="24330"/>
                              </a:cubicBezTo>
                              <a:cubicBezTo>
                                <a:pt x="7618" y="24352"/>
                                <a:pt x="8202" y="24315"/>
                                <a:pt x="8788" y="24329"/>
                              </a:cubicBezTo>
                              <a:cubicBezTo>
                                <a:pt x="9303" y="24342"/>
                                <a:pt x="9817" y="24384"/>
                                <a:pt x="10332" y="24371"/>
                              </a:cubicBezTo>
                              <a:cubicBezTo>
                                <a:pt x="10673" y="24363"/>
                                <a:pt x="11015" y="24291"/>
                                <a:pt x="11355" y="24295"/>
                              </a:cubicBezTo>
                              <a:cubicBezTo>
                                <a:pt x="11432" y="24296"/>
                                <a:pt x="11503" y="24314"/>
                                <a:pt x="11577" y="24319"/>
                              </a:cubicBezTo>
                              <a:cubicBezTo>
                                <a:pt x="11583" y="24319"/>
                                <a:pt x="11594" y="24318"/>
                                <a:pt x="11603" y="24319"/>
                              </a:cubicBezTo>
                            </a:path>
                          </a:pathLst>
                        </a:custGeom>
                        <a:noFill/>
                        <a:ln cap="sq" w="127080">
                          <a:solidFill>
                            <a:srgbClr val="ffff00">
                              <a:alpha val="33000"/>
                            </a:srgbClr>
                          </a:solidFill>
                          <a:round/>
                        </a:ln>
                      </wps:spPr>
                      <wps:style>
                        <a:lnRef idx="0"/>
                        <a:fillRef idx="0"/>
                        <a:effectRef idx="0"/>
                        <a:fontRef idx="minor"/>
                      </wps:style>
                      <wps:bodyPr/>
                    </wps:wsp>
                  </a:graphicData>
                </a:graphic>
              </wp:anchor>
            </w:drawing>
          </mc:Choice>
          <mc:Fallback>
            <w:pict>
              <v:shape id="shape_0" coordorigin="2179,24265" coordsize="9425,111" path="m2179,24271c2384,24271,2586,24291,2792,24306c3605,24367,4442,24353,5258,24370c5850,24383,6440,24308,7031,24330c7618,24352,8202,24315,8788,24329c9303,24342,9817,24384,10332,24371c10673,24363,11015,24291,11355,24295c11432,24296,11503,24314,11577,24319c11583,24319,11594,24318,11603,24319e" stroked="t" o:allowincell="f" style="position:absolute;margin-left:-10.25pt;margin-top:36.3pt;width:267.15pt;height:3.05pt;mso-wrap-style:none;v-text-anchor:middle">
                <v:fill o:detectmouseclick="t" on="false"/>
                <v:stroke color="yellow" weight="127080" joinstyle="round" endcap="square"/>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3350260</wp:posOffset>
                </wp:positionH>
                <wp:positionV relativeFrom="paragraph">
                  <wp:posOffset>394970</wp:posOffset>
                </wp:positionV>
                <wp:extent cx="2578735" cy="59690"/>
                <wp:effectExtent l="70485" t="67945" r="87630" b="85725"/>
                <wp:wrapNone/>
                <wp:docPr id="23" name=""/>
                <a:graphic xmlns:a="http://schemas.openxmlformats.org/drawingml/2006/main">
                  <a:graphicData uri="http://schemas.microsoft.com/office/word/2010/wordprocessingShape">
                    <wps:wsp>
                      <wps:cNvSpPr/>
                      <wps:spPr>
                        <a:xfrm>
                          <a:off x="0" y="0"/>
                          <a:ext cx="2578680" cy="59760"/>
                        </a:xfrm>
                        <a:custGeom>
                          <a:avLst/>
                          <a:gdLst/>
                          <a:ahLst/>
                          <a:rect l="l" t="t" r="r" b="b"/>
                          <a:pathLst>
                            <a:path w="7163" h="166">
                              <a:moveTo>
                                <a:pt x="11846" y="24088"/>
                              </a:moveTo>
                              <a:cubicBezTo>
                                <a:pt x="11898" y="24094"/>
                                <a:pt x="11963" y="24102"/>
                                <a:pt x="12021" y="24112"/>
                              </a:cubicBezTo>
                              <a:cubicBezTo>
                                <a:pt x="12300" y="24162"/>
                                <a:pt x="12588" y="24146"/>
                                <a:pt x="12871" y="24144"/>
                              </a:cubicBezTo>
                              <a:cubicBezTo>
                                <a:pt x="13479" y="24140"/>
                                <a:pt x="14085" y="24147"/>
                                <a:pt x="14693" y="24166"/>
                              </a:cubicBezTo>
                              <a:cubicBezTo>
                                <a:pt x="15560" y="24193"/>
                                <a:pt x="16432" y="24169"/>
                                <a:pt x="17299" y="24157"/>
                              </a:cubicBezTo>
                              <a:cubicBezTo>
                                <a:pt x="17761" y="24151"/>
                                <a:pt x="18446" y="24046"/>
                                <a:pt x="18892" y="24182"/>
                              </a:cubicBezTo>
                              <a:cubicBezTo>
                                <a:pt x="18920" y="24191"/>
                                <a:pt x="18945" y="24198"/>
                                <a:pt x="18970" y="24208"/>
                              </a:cubicBezTo>
                              <a:cubicBezTo>
                                <a:pt x="18979" y="24212"/>
                                <a:pt x="19002" y="24237"/>
                                <a:pt x="19008" y="24240"/>
                              </a:cubicBezTo>
                            </a:path>
                          </a:pathLst>
                        </a:custGeom>
                        <a:noFill/>
                        <a:ln cap="sq" w="127080">
                          <a:solidFill>
                            <a:srgbClr val="ffff00">
                              <a:alpha val="33000"/>
                            </a:srgbClr>
                          </a:solidFill>
                          <a:round/>
                        </a:ln>
                      </wps:spPr>
                      <wps:style>
                        <a:lnRef idx="0"/>
                        <a:fillRef idx="0"/>
                        <a:effectRef idx="0"/>
                        <a:fontRef idx="minor"/>
                      </wps:style>
                      <wps:bodyPr/>
                    </wps:wsp>
                  </a:graphicData>
                </a:graphic>
              </wp:anchor>
            </w:drawing>
          </mc:Choice>
          <mc:Fallback>
            <w:pict>
              <v:shape id="shape_0" coordorigin="11846,24082" coordsize="7163,166" path="m11846,24088c11898,24094,11963,24102,12021,24112c12300,24162,12588,24146,12871,24144c13479,24140,14085,24147,14693,24166c15560,24193,16432,24169,17299,24157c17761,24151,18446,24046,18892,24182c18920,24191,18945,24198,18970,24208c18979,24212,19002,24237,19008,24240e" stroked="t" o:allowincell="f" style="position:absolute;margin-left:263.8pt;margin-top:31.1pt;width:203pt;height:4.65pt;mso-wrap-style:none;v-text-anchor:middle">
                <v:fill o:detectmouseclick="t" on="false"/>
                <v:stroke color="yellow" weight="127080" joinstyle="round" endcap="square"/>
                <w10:wrap type="none"/>
              </v:shape>
            </w:pict>
          </mc:Fallback>
        </mc:AlternateContent>
      </w:r>
      <w:r>
        <w:rPr/>
        <w:t xml:space="preserve">Another flaw with the new outlook on dictionary word choice is the fact that a misused word can now be accepted if used incorrectly enough! Apparently it doesn’t matter whether you use the right word anymore, you just have to get enough people misusing it and the dictionary will say it’s okay to be illiterate. A perfect example, lexicographers “assign the meaning ‘reluctant’ to the definition of ‘reticent’. ‘Reticent’ means disinclined to speak […] [and] ‘reluctant’ means disinclined to do something […]” (Fiske 2).  It makes absolutely no sense for them to allow a change like that to be made. If a word can’t even keep its definition anymore a </w:t>
      </w:r>
      <w:r>
        <w:rPr>
          <w:i/>
        </w:rPr>
        <w:t>bird</w:t>
      </w:r>
      <w:r>
        <w:rPr/>
        <w:t xml:space="preserve"> will eventually be a </w:t>
      </w:r>
      <w:r>
        <w:rPr>
          <w:i/>
        </w:rPr>
        <w:t>kite,</w:t>
      </w:r>
      <w:r>
        <w:rPr/>
        <w:t xml:space="preserve"> or </w:t>
      </w:r>
      <w:r>
        <w:rPr>
          <w:i/>
        </w:rPr>
        <w:t>blue</w:t>
      </w:r>
      <w:r>
        <w:rPr/>
        <w:t xml:space="preserve"> will also mean </w:t>
      </w:r>
      <w:r>
        <w:rPr>
          <w:i/>
        </w:rPr>
        <w:t>green</w:t>
      </w:r>
      <w:r>
        <w:rPr/>
        <w:t>. There needs to be a lot more stability in the English language or there will be nothing but confusion.</w:t>
      </w:r>
    </w:p>
    <w:p>
      <w:pPr>
        <w:pStyle w:val="Normal"/>
        <w:spacing w:lineRule="auto" w:line="480"/>
        <w:rPr/>
      </w:pPr>
      <w:r>
        <mc:AlternateContent>
          <mc:Choice Requires="wps">
            <w:drawing>
              <wp:anchor behindDoc="0" distT="0" distB="0" distL="114935" distR="114935" simplePos="0" locked="0" layoutInCell="0" allowOverlap="1" relativeHeight="20">
                <wp:simplePos x="0" y="0"/>
                <wp:positionH relativeFrom="column">
                  <wp:posOffset>-38735</wp:posOffset>
                </wp:positionH>
                <wp:positionV relativeFrom="paragraph">
                  <wp:posOffset>-2366645</wp:posOffset>
                </wp:positionV>
                <wp:extent cx="5649595" cy="73025"/>
                <wp:effectExtent l="66040" t="64135" r="64135" b="64135"/>
                <wp:wrapNone/>
                <wp:docPr id="24" name=""/>
                <a:graphic xmlns:a="http://schemas.openxmlformats.org/drawingml/2006/main">
                  <a:graphicData uri="http://schemas.microsoft.com/office/word/2010/wordprocessingShape">
                    <wps:wsp>
                      <wps:cNvSpPr/>
                      <wps:spPr>
                        <a:xfrm>
                          <a:off x="0" y="0"/>
                          <a:ext cx="5649480" cy="73080"/>
                        </a:xfrm>
                        <a:custGeom>
                          <a:avLst/>
                          <a:gdLst/>
                          <a:ahLst/>
                          <a:rect l="l" t="t" r="r" b="b"/>
                          <a:pathLst>
                            <a:path w="15693" h="204">
                              <a:moveTo>
                                <a:pt x="2439" y="2846"/>
                              </a:moveTo>
                              <a:cubicBezTo>
                                <a:pt x="2473" y="2844"/>
                                <a:pt x="2486" y="2824"/>
                                <a:pt x="2520" y="2823"/>
                              </a:cubicBezTo>
                              <a:cubicBezTo>
                                <a:pt x="3337" y="2799"/>
                                <a:pt x="4163" y="2790"/>
                                <a:pt x="4980" y="2782"/>
                              </a:cubicBezTo>
                              <a:cubicBezTo>
                                <a:pt x="5787" y="2774"/>
                                <a:pt x="6594" y="2909"/>
                                <a:pt x="7401" y="2935"/>
                              </a:cubicBezTo>
                              <a:cubicBezTo>
                                <a:pt x="8503" y="2971"/>
                                <a:pt x="9612" y="2993"/>
                                <a:pt x="10715" y="2982"/>
                              </a:cubicBezTo>
                              <a:cubicBezTo>
                                <a:pt x="11942" y="2970"/>
                                <a:pt x="13167" y="2889"/>
                                <a:pt x="14393" y="2874"/>
                              </a:cubicBezTo>
                              <a:cubicBezTo>
                                <a:pt x="15465" y="2861"/>
                                <a:pt x="16532" y="2897"/>
                                <a:pt x="17603" y="2934"/>
                              </a:cubicBezTo>
                              <a:cubicBezTo>
                                <a:pt x="17774" y="2940"/>
                                <a:pt x="17963" y="2943"/>
                                <a:pt x="18125" y="2946"/>
                              </a:cubicBezTo>
                            </a:path>
                          </a:pathLst>
                        </a:custGeom>
                        <a:noFill/>
                        <a:ln cap="sq" w="127080">
                          <a:solidFill>
                            <a:srgbClr val="ffff00">
                              <a:alpha val="33000"/>
                            </a:srgbClr>
                          </a:solidFill>
                          <a:round/>
                        </a:ln>
                      </wps:spPr>
                      <wps:style>
                        <a:lnRef idx="0"/>
                        <a:fillRef idx="0"/>
                        <a:effectRef idx="0"/>
                        <a:fontRef idx="minor"/>
                      </wps:style>
                      <wps:bodyPr/>
                    </wps:wsp>
                  </a:graphicData>
                </a:graphic>
              </wp:anchor>
            </w:drawing>
          </mc:Choice>
          <mc:Fallback>
            <w:pict>
              <v:shape id="shape_0" coordorigin="2433,2781" coordsize="15693,204" path="m2439,2846c2473,2844,2486,2824,2520,2823c3337,2799,4163,2790,4980,2782c5787,2774,6594,2909,7401,2935c8503,2971,9612,2993,10715,2982c11942,2970,13167,2889,14393,2874c15465,2861,16532,2897,17603,2934c17774,2940,17963,2943,18125,2946e" stroked="t" o:allowincell="f" style="position:absolute;margin-left:-3.05pt;margin-top:-186.35pt;width:444.8pt;height:5.7pt;mso-wrap-style:none;v-text-anchor:middle">
                <v:fill o:detectmouseclick="t" on="false"/>
                <v:stroke color="yellow" weight="127080" joinstyle="round" endcap="square"/>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113665</wp:posOffset>
                </wp:positionH>
                <wp:positionV relativeFrom="paragraph">
                  <wp:posOffset>-1991995</wp:posOffset>
                </wp:positionV>
                <wp:extent cx="1911350" cy="51435"/>
                <wp:effectExtent l="63500" t="66675" r="63500" b="85090"/>
                <wp:wrapNone/>
                <wp:docPr id="25" name=""/>
                <a:graphic xmlns:a="http://schemas.openxmlformats.org/drawingml/2006/main">
                  <a:graphicData uri="http://schemas.microsoft.com/office/word/2010/wordprocessingShape">
                    <wps:wsp>
                      <wps:cNvSpPr/>
                      <wps:spPr>
                        <a:xfrm>
                          <a:off x="0" y="0"/>
                          <a:ext cx="1911240" cy="51480"/>
                        </a:xfrm>
                        <a:custGeom>
                          <a:avLst/>
                          <a:gdLst/>
                          <a:ahLst/>
                          <a:rect l="l" t="t" r="r" b="b"/>
                          <a:pathLst>
                            <a:path w="5310" h="143">
                              <a:moveTo>
                                <a:pt x="2249" y="3952"/>
                              </a:moveTo>
                              <a:cubicBezTo>
                                <a:pt x="2238" y="3937"/>
                                <a:pt x="2232" y="3928"/>
                                <a:pt x="2225" y="3917"/>
                              </a:cubicBezTo>
                              <a:cubicBezTo>
                                <a:pt x="2235" y="3917"/>
                                <a:pt x="2253" y="3914"/>
                                <a:pt x="2266" y="3915"/>
                              </a:cubicBezTo>
                              <a:cubicBezTo>
                                <a:pt x="2307" y="3918"/>
                                <a:pt x="2347" y="3920"/>
                                <a:pt x="2388" y="3922"/>
                              </a:cubicBezTo>
                              <a:cubicBezTo>
                                <a:pt x="2470" y="3926"/>
                                <a:pt x="2553" y="3937"/>
                                <a:pt x="2635" y="3939"/>
                              </a:cubicBezTo>
                              <a:cubicBezTo>
                                <a:pt x="2852" y="3944"/>
                                <a:pt x="3068" y="3922"/>
                                <a:pt x="3285" y="3918"/>
                              </a:cubicBezTo>
                              <a:cubicBezTo>
                                <a:pt x="3599" y="3913"/>
                                <a:pt x="3910" y="3890"/>
                                <a:pt x="4223" y="3883"/>
                              </a:cubicBezTo>
                              <a:cubicBezTo>
                                <a:pt x="4409" y="3879"/>
                                <a:pt x="4600" y="3886"/>
                                <a:pt x="4785" y="3906"/>
                              </a:cubicBezTo>
                              <a:cubicBezTo>
                                <a:pt x="4975" y="3927"/>
                                <a:pt x="5164" y="3949"/>
                                <a:pt x="5355" y="3952"/>
                              </a:cubicBezTo>
                              <a:cubicBezTo>
                                <a:pt x="5541" y="3955"/>
                                <a:pt x="5726" y="3958"/>
                                <a:pt x="5912" y="3962"/>
                              </a:cubicBezTo>
                              <a:cubicBezTo>
                                <a:pt x="6025" y="3964"/>
                                <a:pt x="6135" y="3961"/>
                                <a:pt x="6247" y="3952"/>
                              </a:cubicBezTo>
                              <a:cubicBezTo>
                                <a:pt x="6361" y="3943"/>
                                <a:pt x="6470" y="3922"/>
                                <a:pt x="6583" y="3907"/>
                              </a:cubicBezTo>
                              <a:cubicBezTo>
                                <a:pt x="6666" y="3896"/>
                                <a:pt x="6749" y="3887"/>
                                <a:pt x="6832" y="3877"/>
                              </a:cubicBezTo>
                              <a:cubicBezTo>
                                <a:pt x="7029" y="3853"/>
                                <a:pt x="7295" y="3788"/>
                                <a:pt x="7492" y="3824"/>
                              </a:cubicBezTo>
                              <a:cubicBezTo>
                                <a:pt x="7512" y="3828"/>
                                <a:pt x="7521" y="3839"/>
                                <a:pt x="7533" y="3841"/>
                              </a:cubicBezTo>
                              <a:cubicBezTo>
                                <a:pt x="7531" y="3842"/>
                                <a:pt x="7530" y="3843"/>
                                <a:pt x="7528" y="3844"/>
                              </a:cubicBezTo>
                            </a:path>
                          </a:pathLst>
                        </a:custGeom>
                        <a:noFill/>
                        <a:ln cap="sq" w="127080">
                          <a:solidFill>
                            <a:srgbClr val="ffff00">
                              <a:alpha val="33000"/>
                            </a:srgbClr>
                          </a:solidFill>
                          <a:round/>
                        </a:ln>
                      </wps:spPr>
                      <wps:style>
                        <a:lnRef idx="0"/>
                        <a:fillRef idx="0"/>
                        <a:effectRef idx="0"/>
                        <a:fontRef idx="minor"/>
                      </wps:style>
                      <wps:bodyPr/>
                    </wps:wsp>
                  </a:graphicData>
                </a:graphic>
              </wp:anchor>
            </w:drawing>
          </mc:Choice>
          <mc:Fallback>
            <w:pict>
              <v:shape id="shape_0" coordorigin="2224,3822" coordsize="5310,143" path="m2249,3952c2238,3937,2232,3928,2225,3917c2235,3917,2253,3914,2266,3915c2307,3918,2347,3920,2388,3922c2470,3926,2553,3937,2635,3939c2852,3944,3068,3922,3285,3918c3599,3913,3910,3890,4223,3883c4409,3879,4600,3886,4785,3906c4975,3927,5164,3949,5355,3952c5541,3955,5726,3958,5912,3962c6025,3964,6135,3961,6247,3952c6361,3943,6470,3922,6583,3907c6666,3896,6749,3887,6832,3877c7029,3853,7295,3788,7492,3824c7512,3828,7521,3839,7533,3841c7531,3842,7530,3843,7528,3844e" stroked="t" o:allowincell="f" style="position:absolute;margin-left:-8.95pt;margin-top:-156.85pt;width:150.45pt;height:4pt;mso-wrap-style:none;v-text-anchor:middle">
                <v:fill o:detectmouseclick="t" on="false"/>
                <v:stroke color="yellow" weight="127080" joinstyle="round" endcap="square"/>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2710180</wp:posOffset>
                </wp:positionH>
                <wp:positionV relativeFrom="paragraph">
                  <wp:posOffset>-1005840</wp:posOffset>
                </wp:positionV>
                <wp:extent cx="3168015" cy="60325"/>
                <wp:effectExtent l="65405" t="59055" r="66040" b="60960"/>
                <wp:wrapNone/>
                <wp:docPr id="26" name=""/>
                <a:graphic xmlns:a="http://schemas.openxmlformats.org/drawingml/2006/main">
                  <a:graphicData uri="http://schemas.microsoft.com/office/word/2010/wordprocessingShape">
                    <wps:wsp>
                      <wps:cNvSpPr/>
                      <wps:spPr>
                        <a:xfrm>
                          <a:off x="0" y="0"/>
                          <a:ext cx="3168000" cy="60480"/>
                        </a:xfrm>
                        <a:custGeom>
                          <a:avLst/>
                          <a:gdLst/>
                          <a:ahLst/>
                          <a:rect l="l" t="t" r="r" b="b"/>
                          <a:pathLst>
                            <a:path w="8800" h="168">
                              <a:moveTo>
                                <a:pt x="10069" y="6604"/>
                              </a:moveTo>
                              <a:cubicBezTo>
                                <a:pt x="10477" y="6598"/>
                                <a:pt x="10872" y="6552"/>
                                <a:pt x="11283" y="6594"/>
                              </a:cubicBezTo>
                              <a:cubicBezTo>
                                <a:pt x="11855" y="6652"/>
                                <a:pt x="12382" y="6673"/>
                                <a:pt x="12956" y="6613"/>
                              </a:cubicBezTo>
                              <a:cubicBezTo>
                                <a:pt x="13469" y="6560"/>
                                <a:pt x="13966" y="6571"/>
                                <a:pt x="14480" y="6590"/>
                              </a:cubicBezTo>
                              <a:cubicBezTo>
                                <a:pt x="15856" y="6640"/>
                                <a:pt x="17233" y="6672"/>
                                <a:pt x="18609" y="6719"/>
                              </a:cubicBezTo>
                              <a:cubicBezTo>
                                <a:pt x="18696" y="6722"/>
                                <a:pt x="18789" y="6716"/>
                                <a:pt x="18868" y="6713"/>
                              </a:cubicBezTo>
                            </a:path>
                          </a:pathLst>
                        </a:custGeom>
                        <a:noFill/>
                        <a:ln cap="sq" w="127080">
                          <a:solidFill>
                            <a:srgbClr val="ffff00">
                              <a:alpha val="33000"/>
                            </a:srgbClr>
                          </a:solidFill>
                          <a:round/>
                        </a:ln>
                      </wps:spPr>
                      <wps:style>
                        <a:lnRef idx="0"/>
                        <a:fillRef idx="0"/>
                        <a:effectRef idx="0"/>
                        <a:fontRef idx="minor"/>
                      </wps:style>
                      <wps:bodyPr/>
                    </wps:wsp>
                  </a:graphicData>
                </a:graphic>
              </wp:anchor>
            </w:drawing>
          </mc:Choice>
          <mc:Fallback>
            <w:pict>
              <v:shape id="shape_0" coordorigin="10069,6561" coordsize="8800,168" path="m10069,6604c10477,6598,10872,6552,11283,6594c11855,6652,12382,6673,12956,6613c13469,6560,13966,6571,14480,6590c15856,6640,17233,6672,18609,6719c18696,6722,18789,6716,18868,6713e" stroked="t" o:allowincell="f" style="position:absolute;margin-left:213.4pt;margin-top:-79.2pt;width:249.4pt;height:4.7pt;mso-wrap-style:none;v-text-anchor:middle">
                <v:fill o:detectmouseclick="t" on="false"/>
                <v:stroke color="yellow" weight="127080" joinstyle="round" endcap="square"/>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57785</wp:posOffset>
                </wp:positionH>
                <wp:positionV relativeFrom="paragraph">
                  <wp:posOffset>-595630</wp:posOffset>
                </wp:positionV>
                <wp:extent cx="3538220" cy="50165"/>
                <wp:effectExtent l="68580" t="70485" r="74930" b="74295"/>
                <wp:wrapNone/>
                <wp:docPr id="27" name=""/>
                <a:graphic xmlns:a="http://schemas.openxmlformats.org/drawingml/2006/main">
                  <a:graphicData uri="http://schemas.microsoft.com/office/word/2010/wordprocessingShape">
                    <wps:wsp>
                      <wps:cNvSpPr/>
                      <wps:spPr>
                        <a:xfrm>
                          <a:off x="0" y="0"/>
                          <a:ext cx="3538080" cy="50040"/>
                        </a:xfrm>
                        <a:custGeom>
                          <a:avLst/>
                          <a:gdLst/>
                          <a:ahLst/>
                          <a:rect l="l" t="t" r="r" b="b"/>
                          <a:pathLst>
                            <a:path w="9829" h="139">
                              <a:moveTo>
                                <a:pt x="2394" y="7712"/>
                              </a:moveTo>
                              <a:cubicBezTo>
                                <a:pt x="2404" y="7713"/>
                                <a:pt x="2382" y="7701"/>
                                <a:pt x="2392" y="7702"/>
                              </a:cubicBezTo>
                              <a:cubicBezTo>
                                <a:pt x="2627" y="7724"/>
                                <a:pt x="2858" y="7755"/>
                                <a:pt x="3095" y="7768"/>
                              </a:cubicBezTo>
                              <a:cubicBezTo>
                                <a:pt x="3815" y="7808"/>
                                <a:pt x="4527" y="7767"/>
                                <a:pt x="5246" y="7767"/>
                              </a:cubicBezTo>
                              <a:cubicBezTo>
                                <a:pt x="6067" y="7767"/>
                                <a:pt x="6891" y="7770"/>
                                <a:pt x="7712" y="7773"/>
                              </a:cubicBezTo>
                              <a:cubicBezTo>
                                <a:pt x="8129" y="7774"/>
                                <a:pt x="8539" y="7820"/>
                                <a:pt x="8957" y="7811"/>
                              </a:cubicBezTo>
                              <a:cubicBezTo>
                                <a:pt x="9680" y="7796"/>
                                <a:pt x="10407" y="7758"/>
                                <a:pt x="11129" y="7789"/>
                              </a:cubicBezTo>
                              <a:cubicBezTo>
                                <a:pt x="11464" y="7803"/>
                                <a:pt x="11802" y="7785"/>
                                <a:pt x="12132" y="7827"/>
                              </a:cubicBezTo>
                              <a:cubicBezTo>
                                <a:pt x="12159" y="7830"/>
                                <a:pt x="12180" y="7834"/>
                                <a:pt x="12207" y="7838"/>
                              </a:cubicBezTo>
                            </a:path>
                          </a:pathLst>
                        </a:custGeom>
                        <a:noFill/>
                        <a:ln cap="sq" w="127080">
                          <a:solidFill>
                            <a:srgbClr val="ffff00">
                              <a:alpha val="33000"/>
                            </a:srgbClr>
                          </a:solidFill>
                          <a:round/>
                        </a:ln>
                      </wps:spPr>
                      <wps:style>
                        <a:lnRef idx="0"/>
                        <a:fillRef idx="0"/>
                        <a:effectRef idx="0"/>
                        <a:fontRef idx="minor"/>
                      </wps:style>
                      <wps:bodyPr/>
                    </wps:wsp>
                  </a:graphicData>
                </a:graphic>
              </wp:anchor>
            </w:drawing>
          </mc:Choice>
          <mc:Fallback>
            <w:pict>
              <v:shape id="shape_0" coordorigin="2379,7702" coordsize="9829,139" path="m2394,7712c2404,7713,2382,7701,2392,7702c2627,7724,2858,7755,3095,7768c3815,7808,4527,7767,5246,7767c6067,7767,6891,7770,7712,7773c8129,7774,8539,7820,8957,7811c9680,7796,10407,7758,11129,7789c11464,7803,11802,7785,12132,7827c12159,7830,12180,7834,12207,7838e" stroked="t" o:allowincell="f" style="position:absolute;margin-left:-4.55pt;margin-top:-46.9pt;width:278.55pt;height:3.9pt;mso-wrap-style:none;v-text-anchor:middle">
                <v:fill o:detectmouseclick="t" on="false"/>
                <v:stroke color="yellow" weight="127080" joinstyle="round" endcap="square"/>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3589020</wp:posOffset>
                </wp:positionH>
                <wp:positionV relativeFrom="paragraph">
                  <wp:posOffset>-673735</wp:posOffset>
                </wp:positionV>
                <wp:extent cx="2426335" cy="72390"/>
                <wp:effectExtent l="67310" t="57785" r="80010" b="62230"/>
                <wp:wrapNone/>
                <wp:docPr id="28" name=""/>
                <a:graphic xmlns:a="http://schemas.openxmlformats.org/drawingml/2006/main">
                  <a:graphicData uri="http://schemas.microsoft.com/office/word/2010/wordprocessingShape">
                    <wps:wsp>
                      <wps:cNvSpPr/>
                      <wps:spPr>
                        <a:xfrm>
                          <a:off x="0" y="0"/>
                          <a:ext cx="2426400" cy="72360"/>
                        </a:xfrm>
                        <a:custGeom>
                          <a:avLst/>
                          <a:gdLst/>
                          <a:ahLst/>
                          <a:rect l="l" t="t" r="r" b="b"/>
                          <a:pathLst>
                            <a:path w="6740" h="200">
                              <a:moveTo>
                                <a:pt x="12510" y="7510"/>
                              </a:moveTo>
                              <a:cubicBezTo>
                                <a:pt x="12588" y="7513"/>
                                <a:pt x="12603" y="7494"/>
                                <a:pt x="12693" y="7538"/>
                              </a:cubicBezTo>
                              <a:cubicBezTo>
                                <a:pt x="12882" y="7629"/>
                                <a:pt x="13020" y="7658"/>
                                <a:pt x="13235" y="7660"/>
                              </a:cubicBezTo>
                              <a:cubicBezTo>
                                <a:pt x="13893" y="7666"/>
                                <a:pt x="14550" y="7700"/>
                                <a:pt x="15208" y="7660"/>
                              </a:cubicBezTo>
                              <a:cubicBezTo>
                                <a:pt x="15800" y="7624"/>
                                <a:pt x="16388" y="7565"/>
                                <a:pt x="16982" y="7566"/>
                              </a:cubicBezTo>
                              <a:cubicBezTo>
                                <a:pt x="17718" y="7567"/>
                                <a:pt x="18466" y="7534"/>
                                <a:pt x="19198" y="7592"/>
                              </a:cubicBezTo>
                              <a:cubicBezTo>
                                <a:pt x="19227" y="7592"/>
                                <a:pt x="19233" y="7590"/>
                                <a:pt x="19249" y="7596"/>
                              </a:cubicBezTo>
                            </a:path>
                          </a:pathLst>
                        </a:custGeom>
                        <a:noFill/>
                        <a:ln cap="sq" w="127080">
                          <a:solidFill>
                            <a:srgbClr val="ffff00">
                              <a:alpha val="33000"/>
                            </a:srgbClr>
                          </a:solidFill>
                          <a:round/>
                        </a:ln>
                      </wps:spPr>
                      <wps:style>
                        <a:lnRef idx="0"/>
                        <a:fillRef idx="0"/>
                        <a:effectRef idx="0"/>
                        <a:fontRef idx="minor"/>
                      </wps:style>
                      <wps:bodyPr/>
                    </wps:wsp>
                  </a:graphicData>
                </a:graphic>
              </wp:anchor>
            </w:drawing>
          </mc:Choice>
          <mc:Fallback>
            <w:pict>
              <v:shape id="shape_0" coordorigin="12510,7485" coordsize="6740,200" path="m12510,7510c12588,7513,12603,7494,12693,7538c12882,7629,13020,7658,13235,7660c13893,7666,14550,7700,15208,7660c15800,7624,16388,7565,16982,7566c17718,7567,18466,7534,19198,7592c19227,7592,19233,7590,19249,7596e" stroked="t" o:allowincell="f" style="position:absolute;margin-left:282.6pt;margin-top:-53.05pt;width:191pt;height:5.65pt;mso-wrap-style:none;v-text-anchor:middle">
                <v:fill o:detectmouseclick="t" on="false"/>
                <v:stroke color="yellow" weight="127080" joinstyle="round" endcap="square"/>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29845</wp:posOffset>
                </wp:positionH>
                <wp:positionV relativeFrom="paragraph">
                  <wp:posOffset>-267970</wp:posOffset>
                </wp:positionV>
                <wp:extent cx="3699510" cy="66040"/>
                <wp:effectExtent l="62865" t="78740" r="78740" b="64770"/>
                <wp:wrapNone/>
                <wp:docPr id="29" name=""/>
                <a:graphic xmlns:a="http://schemas.openxmlformats.org/drawingml/2006/main">
                  <a:graphicData uri="http://schemas.microsoft.com/office/word/2010/wordprocessingShape">
                    <wps:wsp>
                      <wps:cNvSpPr/>
                      <wps:spPr>
                        <a:xfrm>
                          <a:off x="0" y="0"/>
                          <a:ext cx="3699360" cy="65880"/>
                        </a:xfrm>
                        <a:custGeom>
                          <a:avLst/>
                          <a:gdLst/>
                          <a:ahLst/>
                          <a:rect l="l" t="t" r="r" b="b"/>
                          <a:pathLst>
                            <a:path w="10276" h="183">
                              <a:moveTo>
                                <a:pt x="2625" y="8681"/>
                              </a:moveTo>
                              <a:cubicBezTo>
                                <a:pt x="2637" y="8681"/>
                                <a:pt x="2645" y="8684"/>
                                <a:pt x="2657" y="8684"/>
                              </a:cubicBezTo>
                              <a:cubicBezTo>
                                <a:pt x="3125" y="8696"/>
                                <a:pt x="3586" y="8717"/>
                                <a:pt x="4053" y="8746"/>
                              </a:cubicBezTo>
                              <a:cubicBezTo>
                                <a:pt x="4551" y="8777"/>
                                <a:pt x="5048" y="8792"/>
                                <a:pt x="5547" y="8793"/>
                              </a:cubicBezTo>
                              <a:cubicBezTo>
                                <a:pt x="6255" y="8795"/>
                                <a:pt x="6964" y="8809"/>
                                <a:pt x="7670" y="8749"/>
                              </a:cubicBezTo>
                              <a:cubicBezTo>
                                <a:pt x="8162" y="8707"/>
                                <a:pt x="8651" y="8684"/>
                                <a:pt x="9144" y="8667"/>
                              </a:cubicBezTo>
                              <a:cubicBezTo>
                                <a:pt x="9768" y="8646"/>
                                <a:pt x="10387" y="8665"/>
                                <a:pt x="11010" y="8667"/>
                              </a:cubicBezTo>
                              <a:cubicBezTo>
                                <a:pt x="11615" y="8669"/>
                                <a:pt x="12260" y="8686"/>
                                <a:pt x="12859" y="8623"/>
                              </a:cubicBezTo>
                              <a:cubicBezTo>
                                <a:pt x="12872" y="8619"/>
                                <a:pt x="12885" y="8615"/>
                                <a:pt x="12898" y="8611"/>
                              </a:cubicBezTo>
                            </a:path>
                          </a:pathLst>
                        </a:custGeom>
                        <a:noFill/>
                        <a:ln cap="sq" w="127080">
                          <a:solidFill>
                            <a:srgbClr val="ffff00">
                              <a:alpha val="33000"/>
                            </a:srgbClr>
                          </a:solidFill>
                          <a:round/>
                        </a:ln>
                      </wps:spPr>
                      <wps:style>
                        <a:lnRef idx="0"/>
                        <a:fillRef idx="0"/>
                        <a:effectRef idx="0"/>
                        <a:fontRef idx="minor"/>
                      </wps:style>
                      <wps:bodyPr/>
                    </wps:wsp>
                  </a:graphicData>
                </a:graphic>
              </wp:anchor>
            </w:drawing>
          </mc:Choice>
          <mc:Fallback>
            <w:pict>
              <v:shape id="shape_0" coordorigin="2623,8611" coordsize="10276,183" path="m2625,8681c2637,8681,2645,8684,2657,8684c3125,8696,3586,8717,4053,8746c4551,8777,5048,8792,5547,8793c6255,8795,6964,8809,7670,8749c8162,8707,8651,8684,9144,8667c9768,8646,10387,8665,11010,8667c11615,8669,12260,8686,12859,8623c12872,8619,12885,8615,12898,8611e" stroked="t" o:allowincell="f" style="position:absolute;margin-left:2.35pt;margin-top:-21.1pt;width:291.25pt;height:5.15pt;mso-wrap-style:none;v-text-anchor:middle">
                <v:fill o:detectmouseclick="t" on="false"/>
                <v:stroke color="yellow" weight="127080" joinstyle="round" endcap="square"/>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456565</wp:posOffset>
                </wp:positionH>
                <wp:positionV relativeFrom="paragraph">
                  <wp:posOffset>53340</wp:posOffset>
                </wp:positionV>
                <wp:extent cx="5396230" cy="93980"/>
                <wp:effectExtent l="64135" t="62865" r="63500" b="62865"/>
                <wp:wrapNone/>
                <wp:docPr id="30" name=""/>
                <a:graphic xmlns:a="http://schemas.openxmlformats.org/drawingml/2006/main">
                  <a:graphicData uri="http://schemas.microsoft.com/office/word/2010/wordprocessingShape">
                    <wps:wsp>
                      <wps:cNvSpPr/>
                      <wps:spPr>
                        <a:xfrm>
                          <a:off x="0" y="0"/>
                          <a:ext cx="5396400" cy="93960"/>
                        </a:xfrm>
                        <a:custGeom>
                          <a:avLst/>
                          <a:gdLst/>
                          <a:ahLst/>
                          <a:rect l="l" t="t" r="r" b="b"/>
                          <a:pathLst>
                            <a:path w="14989" h="261">
                              <a:moveTo>
                                <a:pt x="3809" y="9759"/>
                              </a:moveTo>
                              <a:cubicBezTo>
                                <a:pt x="3813" y="9759"/>
                                <a:pt x="3849" y="9762"/>
                                <a:pt x="3864" y="9761"/>
                              </a:cubicBezTo>
                              <a:cubicBezTo>
                                <a:pt x="4184" y="9734"/>
                                <a:pt x="4498" y="9755"/>
                                <a:pt x="4820" y="9746"/>
                              </a:cubicBezTo>
                              <a:cubicBezTo>
                                <a:pt x="5666" y="9722"/>
                                <a:pt x="6510" y="9766"/>
                                <a:pt x="7356" y="9742"/>
                              </a:cubicBezTo>
                              <a:cubicBezTo>
                                <a:pt x="8722" y="9703"/>
                                <a:pt x="10078" y="9525"/>
                                <a:pt x="11446" y="9524"/>
                              </a:cubicBezTo>
                              <a:cubicBezTo>
                                <a:pt x="12295" y="9523"/>
                                <a:pt x="13137" y="9575"/>
                                <a:pt x="13984" y="9596"/>
                              </a:cubicBezTo>
                              <a:cubicBezTo>
                                <a:pt x="14746" y="9614"/>
                                <a:pt x="15516" y="9516"/>
                                <a:pt x="16280" y="9508"/>
                              </a:cubicBezTo>
                              <a:cubicBezTo>
                                <a:pt x="16851" y="9502"/>
                                <a:pt x="17420" y="9538"/>
                                <a:pt x="17990" y="9537"/>
                              </a:cubicBezTo>
                              <a:cubicBezTo>
                                <a:pt x="18255" y="9537"/>
                                <a:pt x="18526" y="9536"/>
                                <a:pt x="18787" y="9533"/>
                              </a:cubicBezTo>
                              <a:cubicBezTo>
                                <a:pt x="18790" y="9532"/>
                                <a:pt x="18793" y="9530"/>
                                <a:pt x="18796" y="9529"/>
                              </a:cubicBezTo>
                            </a:path>
                          </a:pathLst>
                        </a:custGeom>
                        <a:noFill/>
                        <a:ln cap="sq" w="127080">
                          <a:solidFill>
                            <a:srgbClr val="ffff00">
                              <a:alpha val="33000"/>
                            </a:srgbClr>
                          </a:solidFill>
                          <a:round/>
                        </a:ln>
                      </wps:spPr>
                      <wps:style>
                        <a:lnRef idx="0"/>
                        <a:fillRef idx="0"/>
                        <a:effectRef idx="0"/>
                        <a:fontRef idx="minor"/>
                      </wps:style>
                      <wps:bodyPr/>
                    </wps:wsp>
                  </a:graphicData>
                </a:graphic>
              </wp:anchor>
            </w:drawing>
          </mc:Choice>
          <mc:Fallback>
            <w:pict>
              <v:shape id="shape_0" coordorigin="3808,9504" coordsize="14989,261" path="m3809,9759c3813,9759,3849,9762,3864,9761c4184,9734,4498,9755,4820,9746c5666,9722,6510,9766,7356,9742c8722,9703,10078,9525,11446,9524c12295,9523,13137,9575,13984,9596c14746,9614,15516,9516,16280,9508c16851,9502,17420,9538,17990,9537c18255,9537,18526,9536,18787,9533c18790,9532,18793,9530,18796,9529e" stroked="t" o:allowincell="f" style="position:absolute;margin-left:35.95pt;margin-top:4.2pt;width:424.85pt;height:7.35pt;mso-wrap-style:none;v-text-anchor:middle">
                <v:fill o:detectmouseclick="t" on="false"/>
                <v:stroke color="yellow" weight="127080" joinstyle="round" endcap="square"/>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64135</wp:posOffset>
                </wp:positionH>
                <wp:positionV relativeFrom="paragraph">
                  <wp:posOffset>404495</wp:posOffset>
                </wp:positionV>
                <wp:extent cx="5680075" cy="106680"/>
                <wp:effectExtent l="64770" t="66675" r="66040" b="61595"/>
                <wp:wrapNone/>
                <wp:docPr id="31" name=""/>
                <a:graphic xmlns:a="http://schemas.openxmlformats.org/drawingml/2006/main">
                  <a:graphicData uri="http://schemas.microsoft.com/office/word/2010/wordprocessingShape">
                    <wps:wsp>
                      <wps:cNvSpPr/>
                      <wps:spPr>
                        <a:xfrm>
                          <a:off x="0" y="0"/>
                          <a:ext cx="5680080" cy="106560"/>
                        </a:xfrm>
                        <a:custGeom>
                          <a:avLst/>
                          <a:gdLst/>
                          <a:ahLst/>
                          <a:rect l="l" t="t" r="r" b="b"/>
                          <a:pathLst>
                            <a:path w="15778" h="297">
                              <a:moveTo>
                                <a:pt x="2718" y="10706"/>
                              </a:moveTo>
                              <a:cubicBezTo>
                                <a:pt x="2737" y="10706"/>
                                <a:pt x="2700" y="10710"/>
                                <a:pt x="2731" y="10712"/>
                              </a:cubicBezTo>
                              <a:cubicBezTo>
                                <a:pt x="3078" y="10729"/>
                                <a:pt x="3430" y="10701"/>
                                <a:pt x="3778" y="10688"/>
                              </a:cubicBezTo>
                              <a:cubicBezTo>
                                <a:pt x="4367" y="10667"/>
                                <a:pt x="4919" y="10634"/>
                                <a:pt x="5507" y="10668"/>
                              </a:cubicBezTo>
                              <a:cubicBezTo>
                                <a:pt x="6113" y="10703"/>
                                <a:pt x="6723" y="10633"/>
                                <a:pt x="7332" y="10650"/>
                              </a:cubicBezTo>
                              <a:cubicBezTo>
                                <a:pt x="7928" y="10666"/>
                                <a:pt x="8521" y="10638"/>
                                <a:pt x="9117" y="10635"/>
                              </a:cubicBezTo>
                              <a:cubicBezTo>
                                <a:pt x="9925" y="10631"/>
                                <a:pt x="10762" y="10651"/>
                                <a:pt x="11567" y="10723"/>
                              </a:cubicBezTo>
                              <a:cubicBezTo>
                                <a:pt x="11934" y="10756"/>
                                <a:pt x="12298" y="10788"/>
                                <a:pt x="12666" y="10756"/>
                              </a:cubicBezTo>
                              <a:cubicBezTo>
                                <a:pt x="13237" y="10707"/>
                                <a:pt x="13807" y="10644"/>
                                <a:pt x="14377" y="10599"/>
                              </a:cubicBezTo>
                              <a:cubicBezTo>
                                <a:pt x="14858" y="10561"/>
                                <a:pt x="15336" y="10534"/>
                                <a:pt x="15818" y="10517"/>
                              </a:cubicBezTo>
                              <a:cubicBezTo>
                                <a:pt x="16514" y="10493"/>
                                <a:pt x="17213" y="10467"/>
                                <a:pt x="17909" y="10487"/>
                              </a:cubicBezTo>
                              <a:cubicBezTo>
                                <a:pt x="18104" y="10492"/>
                                <a:pt x="18318" y="10488"/>
                                <a:pt x="18495" y="10479"/>
                              </a:cubicBezTo>
                            </a:path>
                          </a:pathLst>
                        </a:custGeom>
                        <a:noFill/>
                        <a:ln cap="sq" w="127080">
                          <a:solidFill>
                            <a:srgbClr val="ffff00">
                              <a:alpha val="33000"/>
                            </a:srgbClr>
                          </a:solidFill>
                          <a:round/>
                        </a:ln>
                      </wps:spPr>
                      <wps:style>
                        <a:lnRef idx="0"/>
                        <a:fillRef idx="0"/>
                        <a:effectRef idx="0"/>
                        <a:fontRef idx="minor"/>
                      </wps:style>
                      <wps:bodyPr/>
                    </wps:wsp>
                  </a:graphicData>
                </a:graphic>
              </wp:anchor>
            </w:drawing>
          </mc:Choice>
          <mc:Fallback>
            <w:pict>
              <v:shape id="shape_0" coordorigin="2718,10479" coordsize="15778,297" path="m2718,10706c2737,10706,2700,10710,2731,10712c3078,10729,3430,10701,3778,10688c4367,10667,4919,10634,5507,10668c6113,10703,6723,10633,7332,10650c7928,10666,8521,10638,9117,10635c9925,10631,10762,10651,11567,10723c11934,10756,12298,10788,12666,10756c13237,10707,13807,10644,14377,10599c14858,10561,15336,10534,15818,10517c16514,10493,17213,10467,17909,10487c18104,10492,18318,10488,18495,10479e" stroked="t" o:allowincell="f" style="position:absolute;margin-left:5.05pt;margin-top:31.85pt;width:447.2pt;height:8.35pt;mso-wrap-style:none;v-text-anchor:middle">
                <v:fill o:detectmouseclick="t" on="false"/>
                <v:stroke color="yellow" weight="127080" joinstyle="round" endcap="square"/>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31115</wp:posOffset>
                </wp:positionH>
                <wp:positionV relativeFrom="paragraph">
                  <wp:posOffset>800100</wp:posOffset>
                </wp:positionV>
                <wp:extent cx="257810" cy="36195"/>
                <wp:effectExtent l="78740" t="64770" r="90170" b="61595"/>
                <wp:wrapNone/>
                <wp:docPr id="32" name=""/>
                <a:graphic xmlns:a="http://schemas.openxmlformats.org/drawingml/2006/main">
                  <a:graphicData uri="http://schemas.microsoft.com/office/word/2010/wordprocessingShape">
                    <wps:wsp>
                      <wps:cNvSpPr/>
                      <wps:spPr>
                        <a:xfrm>
                          <a:off x="0" y="0"/>
                          <a:ext cx="257760" cy="36360"/>
                        </a:xfrm>
                        <a:custGeom>
                          <a:avLst/>
                          <a:gdLst/>
                          <a:ahLst/>
                          <a:rect l="l" t="t" r="r" b="b"/>
                          <a:pathLst>
                            <a:path w="717" h="100">
                              <a:moveTo>
                                <a:pt x="2626" y="11629"/>
                              </a:moveTo>
                              <a:cubicBezTo>
                                <a:pt x="2631" y="11616"/>
                                <a:pt x="2629" y="11606"/>
                                <a:pt x="2637" y="11594"/>
                              </a:cubicBezTo>
                              <a:cubicBezTo>
                                <a:pt x="2645" y="11581"/>
                                <a:pt x="2654" y="11581"/>
                                <a:pt x="2669" y="11579"/>
                              </a:cubicBezTo>
                              <a:cubicBezTo>
                                <a:pt x="2697" y="11575"/>
                                <a:pt x="2729" y="11582"/>
                                <a:pt x="2757" y="11586"/>
                              </a:cubicBezTo>
                              <a:cubicBezTo>
                                <a:pt x="2807" y="11593"/>
                                <a:pt x="2855" y="11603"/>
                                <a:pt x="2904" y="11613"/>
                              </a:cubicBezTo>
                              <a:cubicBezTo>
                                <a:pt x="2961" y="11625"/>
                                <a:pt x="3018" y="11640"/>
                                <a:pt x="3075" y="11653"/>
                              </a:cubicBezTo>
                              <a:cubicBezTo>
                                <a:pt x="3139" y="11667"/>
                                <a:pt x="3194" y="11673"/>
                                <a:pt x="3258" y="11673"/>
                              </a:cubicBezTo>
                              <a:cubicBezTo>
                                <a:pt x="3300" y="11674"/>
                                <a:pt x="3317" y="11673"/>
                                <a:pt x="3342" y="11653"/>
                              </a:cubicBezTo>
                            </a:path>
                          </a:pathLst>
                        </a:custGeom>
                        <a:noFill/>
                        <a:ln cap="sq" w="127080">
                          <a:solidFill>
                            <a:srgbClr val="ffff00">
                              <a:alpha val="33000"/>
                            </a:srgbClr>
                          </a:solidFill>
                          <a:round/>
                        </a:ln>
                      </wps:spPr>
                      <wps:style>
                        <a:lnRef idx="0"/>
                        <a:fillRef idx="0"/>
                        <a:effectRef idx="0"/>
                        <a:fontRef idx="minor"/>
                      </wps:style>
                      <wps:bodyPr/>
                    </wps:wsp>
                  </a:graphicData>
                </a:graphic>
              </wp:anchor>
            </w:drawing>
          </mc:Choice>
          <mc:Fallback>
            <w:pict>
              <v:shape id="shape_0" coordorigin="2626,11579" coordsize="717,100" path="m2626,11629c2631,11616,2629,11606,2637,11594c2645,11581,2654,11581,2669,11579c2697,11575,2729,11582,2757,11586c2807,11593,2855,11603,2904,11613c2961,11625,3018,11640,3075,11653c3139,11667,3194,11673,3258,11673c3300,11674,3317,11673,3342,11653e" stroked="t" o:allowincell="f" style="position:absolute;margin-left:2.45pt;margin-top:63pt;width:20.25pt;height:2.8pt;mso-wrap-style:none;v-text-anchor:middle">
                <v:fill o:detectmouseclick="t" on="false"/>
                <v:stroke color="yellow" weight="127080" joinstyle="round" endcap="square"/>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821055</wp:posOffset>
                </wp:positionH>
                <wp:positionV relativeFrom="paragraph">
                  <wp:posOffset>1495425</wp:posOffset>
                </wp:positionV>
                <wp:extent cx="5053330" cy="35560"/>
                <wp:effectExtent l="67310" t="64135" r="71120" b="68580"/>
                <wp:wrapNone/>
                <wp:docPr id="33" name=""/>
                <a:graphic xmlns:a="http://schemas.openxmlformats.org/drawingml/2006/main">
                  <a:graphicData uri="http://schemas.microsoft.com/office/word/2010/wordprocessingShape">
                    <wps:wsp>
                      <wps:cNvSpPr/>
                      <wps:spPr>
                        <a:xfrm>
                          <a:off x="0" y="0"/>
                          <a:ext cx="5053320" cy="35640"/>
                        </a:xfrm>
                        <a:custGeom>
                          <a:avLst/>
                          <a:gdLst/>
                          <a:ahLst/>
                          <a:rect l="l" t="t" r="r" b="b"/>
                          <a:pathLst>
                            <a:path w="14036" h="100">
                              <a:moveTo>
                                <a:pt x="4821" y="13560"/>
                              </a:moveTo>
                              <a:cubicBezTo>
                                <a:pt x="5181" y="13541"/>
                                <a:pt x="5539" y="13548"/>
                                <a:pt x="5901" y="13545"/>
                              </a:cubicBezTo>
                              <a:cubicBezTo>
                                <a:pt x="6819" y="13539"/>
                                <a:pt x="7738" y="13504"/>
                                <a:pt x="8656" y="13510"/>
                              </a:cubicBezTo>
                              <a:cubicBezTo>
                                <a:pt x="9577" y="13516"/>
                                <a:pt x="10496" y="13577"/>
                                <a:pt x="11416" y="13589"/>
                              </a:cubicBezTo>
                              <a:cubicBezTo>
                                <a:pt x="12986" y="13609"/>
                                <a:pt x="14557" y="13607"/>
                                <a:pt x="16127" y="13597"/>
                              </a:cubicBezTo>
                              <a:cubicBezTo>
                                <a:pt x="17031" y="13591"/>
                                <a:pt x="17959" y="13487"/>
                                <a:pt x="18856" y="13601"/>
                              </a:cubicBezTo>
                            </a:path>
                          </a:pathLst>
                        </a:custGeom>
                        <a:noFill/>
                        <a:ln cap="sq" w="127080">
                          <a:solidFill>
                            <a:srgbClr val="ffff00">
                              <a:alpha val="33000"/>
                            </a:srgbClr>
                          </a:solidFill>
                          <a:round/>
                        </a:ln>
                      </wps:spPr>
                      <wps:style>
                        <a:lnRef idx="0"/>
                        <a:fillRef idx="0"/>
                        <a:effectRef idx="0"/>
                        <a:fontRef idx="minor"/>
                      </wps:style>
                      <wps:bodyPr/>
                    </wps:wsp>
                  </a:graphicData>
                </a:graphic>
              </wp:anchor>
            </w:drawing>
          </mc:Choice>
          <mc:Fallback>
            <w:pict>
              <v:shape id="shape_0" coordorigin="4821,13509" coordsize="14036,100" path="m4821,13560c5181,13541,5539,13548,5901,13545c6819,13539,7738,13504,8656,13510c9577,13516,10496,13577,11416,13589c12986,13609,14557,13607,16127,13597c17031,13591,17959,13487,18856,13601e" stroked="t" o:allowincell="f" style="position:absolute;margin-left:64.65pt;margin-top:117.75pt;width:397.85pt;height:2.75pt;mso-wrap-style:none;v-text-anchor:middle">
                <v:fill o:detectmouseclick="t" on="false"/>
                <v:stroke color="yellow" weight="127080" joinstyle="round" endcap="square"/>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3175</wp:posOffset>
                </wp:positionH>
                <wp:positionV relativeFrom="paragraph">
                  <wp:posOffset>1846580</wp:posOffset>
                </wp:positionV>
                <wp:extent cx="2976880" cy="42545"/>
                <wp:effectExtent l="66675" t="64770" r="80645" b="64770"/>
                <wp:wrapNone/>
                <wp:docPr id="34" name=""/>
                <a:graphic xmlns:a="http://schemas.openxmlformats.org/drawingml/2006/main">
                  <a:graphicData uri="http://schemas.microsoft.com/office/word/2010/wordprocessingShape">
                    <wps:wsp>
                      <wps:cNvSpPr/>
                      <wps:spPr>
                        <a:xfrm>
                          <a:off x="0" y="0"/>
                          <a:ext cx="2976840" cy="42480"/>
                        </a:xfrm>
                        <a:custGeom>
                          <a:avLst/>
                          <a:gdLst/>
                          <a:ahLst/>
                          <a:rect l="l" t="t" r="r" b="b"/>
                          <a:pathLst>
                            <a:path w="8270" h="119">
                              <a:moveTo>
                                <a:pt x="2531" y="14543"/>
                              </a:moveTo>
                              <a:cubicBezTo>
                                <a:pt x="2885" y="14561"/>
                                <a:pt x="3236" y="14522"/>
                                <a:pt x="3590" y="14509"/>
                              </a:cubicBezTo>
                              <a:cubicBezTo>
                                <a:pt x="4089" y="14490"/>
                                <a:pt x="4590" y="14494"/>
                                <a:pt x="5089" y="14487"/>
                              </a:cubicBezTo>
                              <a:cubicBezTo>
                                <a:pt x="6163" y="14471"/>
                                <a:pt x="7227" y="14543"/>
                                <a:pt x="8299" y="14583"/>
                              </a:cubicBezTo>
                              <a:cubicBezTo>
                                <a:pt x="8888" y="14605"/>
                                <a:pt x="9486" y="14616"/>
                                <a:pt x="10075" y="14598"/>
                              </a:cubicBezTo>
                              <a:cubicBezTo>
                                <a:pt x="10312" y="14591"/>
                                <a:pt x="10551" y="14577"/>
                                <a:pt x="10785" y="14575"/>
                              </a:cubicBezTo>
                              <a:cubicBezTo>
                                <a:pt x="10790" y="14573"/>
                                <a:pt x="10795" y="14572"/>
                                <a:pt x="10800" y="14570"/>
                              </a:cubicBezTo>
                            </a:path>
                          </a:pathLst>
                        </a:custGeom>
                        <a:noFill/>
                        <a:ln cap="sq" w="127080">
                          <a:solidFill>
                            <a:srgbClr val="ffff00">
                              <a:alpha val="33000"/>
                            </a:srgbClr>
                          </a:solidFill>
                          <a:round/>
                        </a:ln>
                      </wps:spPr>
                      <wps:style>
                        <a:lnRef idx="0"/>
                        <a:fillRef idx="0"/>
                        <a:effectRef idx="0"/>
                        <a:fontRef idx="minor"/>
                      </wps:style>
                      <wps:bodyPr/>
                    </wps:wsp>
                  </a:graphicData>
                </a:graphic>
              </wp:anchor>
            </w:drawing>
          </mc:Choice>
          <mc:Fallback>
            <w:pict>
              <v:shape id="shape_0" coordorigin="2531,14485" coordsize="8270,119" path="m2531,14543c2885,14561,3236,14522,3590,14509c4089,14490,4590,14494,5089,14487c6163,14471,7227,14543,8299,14583c8888,14605,9486,14616,10075,14598c10312,14591,10551,14577,10785,14575c10790,14573,10795,14572,10800,14570e" stroked="t" o:allowincell="f" style="position:absolute;margin-left:-0.25pt;margin-top:145.4pt;width:234.35pt;height:3.3pt;mso-wrap-style:none;v-text-anchor:middle">
                <v:fill o:detectmouseclick="t" on="false"/>
                <v:stroke color="yellow" weight="127080" joinstyle="round" endcap="square"/>
                <w10:wrap type="none"/>
              </v:shape>
            </w:pict>
          </mc:Fallback>
        </mc:AlternateContent>
      </w:r>
      <w:r>
        <w:rPr/>
        <w:tab/>
        <w:t>In addition to the much illiteracy, it was odd to me that these words are found and cited out of tabloids and articles written by the same people in every issue, not within the everyday talk. What a lexicographer will actually do is go through “</w:t>
      </w:r>
      <w:r>
        <w:rPr>
          <w:i/>
        </w:rPr>
        <w:t>Vanity Fair</w:t>
      </w:r>
      <w:r>
        <w:rPr/>
        <w:t xml:space="preserve"> and </w:t>
      </w:r>
      <w:r>
        <w:rPr>
          <w:i/>
        </w:rPr>
        <w:t>Better Homes and Gardens</w:t>
      </w:r>
      <w:r>
        <w:rPr/>
        <w:t xml:space="preserve"> in search of new terms, novel spellings, or shifts in a word’s sense […] or function” (Wright 37). New words are not coming from the millions of people in the U.S. They’re coming from a much smaller population of media writers. They came up with the word </w:t>
      </w:r>
      <w:r>
        <w:rPr>
          <w:i/>
        </w:rPr>
        <w:t>phat</w:t>
      </w:r>
      <w:r>
        <w:rPr/>
        <w:t xml:space="preserve"> and now it’s almost a for sure. The word </w:t>
      </w:r>
      <w:r>
        <w:rPr>
          <w:i/>
        </w:rPr>
        <w:t>bootylicious</w:t>
      </w:r>
      <w:r>
        <w:rPr/>
        <w:t xml:space="preserve"> is everywhere in the media now; are the lexicographers going to consider it now because people are using the word in magazines, T.V., and many other forms of media? It would be a definite downward turn in the reliability of the dictionary. In fact people are already doubting it: “68% of respondents [in a poll of Vocabula Review readers] rejected the strong descriptivist idea of dictionary making” (Fiske 2).</w:t>
      </w:r>
    </w:p>
    <w:p>
      <w:pPr>
        <w:pStyle w:val="Normal"/>
        <w:spacing w:lineRule="auto" w:line="480"/>
        <w:ind w:firstLine="720"/>
        <w:rPr/>
      </w:pPr>
      <w:r>
        <mc:AlternateContent>
          <mc:Choice Requires="wps">
            <w:drawing>
              <wp:anchor behindDoc="0" distT="0" distB="0" distL="114935" distR="114935" simplePos="0" locked="0" layoutInCell="0" allowOverlap="1" relativeHeight="31">
                <wp:simplePos x="0" y="0"/>
                <wp:positionH relativeFrom="column">
                  <wp:posOffset>426085</wp:posOffset>
                </wp:positionH>
                <wp:positionV relativeFrom="paragraph">
                  <wp:posOffset>43815</wp:posOffset>
                </wp:positionV>
                <wp:extent cx="5360035" cy="108585"/>
                <wp:effectExtent l="79375" t="79375" r="59690" b="64770"/>
                <wp:wrapNone/>
                <wp:docPr id="35" name=""/>
                <a:graphic xmlns:a="http://schemas.openxmlformats.org/drawingml/2006/main">
                  <a:graphicData uri="http://schemas.microsoft.com/office/word/2010/wordprocessingShape">
                    <wps:wsp>
                      <wps:cNvSpPr/>
                      <wps:spPr>
                        <a:xfrm>
                          <a:off x="0" y="0"/>
                          <a:ext cx="5360040" cy="108720"/>
                        </a:xfrm>
                        <a:custGeom>
                          <a:avLst/>
                          <a:gdLst/>
                          <a:ahLst/>
                          <a:rect l="l" t="t" r="r" b="b"/>
                          <a:pathLst>
                            <a:path w="14890" h="301">
                              <a:moveTo>
                                <a:pt x="3723" y="20186"/>
                              </a:moveTo>
                              <a:cubicBezTo>
                                <a:pt x="3821" y="20214"/>
                                <a:pt x="3929" y="20255"/>
                                <a:pt x="4040" y="20277"/>
                              </a:cubicBezTo>
                              <a:cubicBezTo>
                                <a:pt x="5047" y="20479"/>
                                <a:pt x="6117" y="20524"/>
                                <a:pt x="7141" y="20466"/>
                              </a:cubicBezTo>
                              <a:cubicBezTo>
                                <a:pt x="7986" y="20418"/>
                                <a:pt x="8832" y="20414"/>
                                <a:pt x="9676" y="20365"/>
                              </a:cubicBezTo>
                              <a:cubicBezTo>
                                <a:pt x="10729" y="20304"/>
                                <a:pt x="11778" y="20254"/>
                                <a:pt x="12831" y="20210"/>
                              </a:cubicBezTo>
                              <a:cubicBezTo>
                                <a:pt x="13509" y="20181"/>
                                <a:pt x="14194" y="20209"/>
                                <a:pt x="14873" y="20222"/>
                              </a:cubicBezTo>
                              <a:cubicBezTo>
                                <a:pt x="15859" y="20241"/>
                                <a:pt x="16840" y="20274"/>
                                <a:pt x="17827" y="20277"/>
                              </a:cubicBezTo>
                              <a:cubicBezTo>
                                <a:pt x="18079" y="20278"/>
                                <a:pt x="18389" y="20305"/>
                                <a:pt x="18604" y="20321"/>
                              </a:cubicBezTo>
                              <a:cubicBezTo>
                                <a:pt x="18600" y="20318"/>
                                <a:pt x="18596" y="20314"/>
                                <a:pt x="18592" y="20311"/>
                              </a:cubicBezTo>
                            </a:path>
                          </a:pathLst>
                        </a:custGeom>
                        <a:noFill/>
                        <a:ln cap="sq" w="127080">
                          <a:solidFill>
                            <a:srgbClr val="ffff00">
                              <a:alpha val="33000"/>
                            </a:srgbClr>
                          </a:solidFill>
                          <a:round/>
                        </a:ln>
                      </wps:spPr>
                      <wps:style>
                        <a:lnRef idx="0"/>
                        <a:fillRef idx="0"/>
                        <a:effectRef idx="0"/>
                        <a:fontRef idx="minor"/>
                      </wps:style>
                      <wps:bodyPr/>
                    </wps:wsp>
                  </a:graphicData>
                </a:graphic>
              </wp:anchor>
            </w:drawing>
          </mc:Choice>
          <mc:Fallback>
            <w:pict>
              <v:shape id="shape_0" coordorigin="3723,20186" coordsize="14890,301" path="m3723,20186c3821,20214,3929,20255,4040,20277c5047,20479,6117,20524,7141,20466c7986,20418,8832,20414,9676,20365c10729,20304,11778,20254,12831,20210c13509,20181,14194,20209,14873,20222c15859,20241,16840,20274,17827,20277c18079,20278,18389,20305,18604,20321c18600,20318,18596,20314,18592,20311e" stroked="t" o:allowincell="f" style="position:absolute;margin-left:33.55pt;margin-top:3.45pt;width:422pt;height:8.5pt;mso-wrap-style:none;v-text-anchor:middle">
                <v:fill o:detectmouseclick="t" on="false"/>
                <v:stroke color="yellow" weight="127080" joinstyle="round" endcap="square"/>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130175</wp:posOffset>
                </wp:positionH>
                <wp:positionV relativeFrom="paragraph">
                  <wp:posOffset>461645</wp:posOffset>
                </wp:positionV>
                <wp:extent cx="510540" cy="36830"/>
                <wp:effectExtent l="63500" t="63500" r="79375" b="79375"/>
                <wp:wrapNone/>
                <wp:docPr id="36" name=""/>
                <a:graphic xmlns:a="http://schemas.openxmlformats.org/drawingml/2006/main">
                  <a:graphicData uri="http://schemas.microsoft.com/office/word/2010/wordprocessingShape">
                    <wps:wsp>
                      <wps:cNvSpPr/>
                      <wps:spPr>
                        <a:xfrm>
                          <a:off x="0" y="0"/>
                          <a:ext cx="510480" cy="36720"/>
                        </a:xfrm>
                        <a:custGeom>
                          <a:avLst/>
                          <a:gdLst/>
                          <a:ahLst/>
                          <a:rect l="l" t="t" r="r" b="b"/>
                          <a:pathLst>
                            <a:path w="1419" h="103">
                              <a:moveTo>
                                <a:pt x="2195" y="21394"/>
                              </a:moveTo>
                              <a:cubicBezTo>
                                <a:pt x="2182" y="21371"/>
                                <a:pt x="2184" y="21374"/>
                                <a:pt x="2178" y="21352"/>
                              </a:cubicBezTo>
                              <a:cubicBezTo>
                                <a:pt x="2201" y="21350"/>
                                <a:pt x="2222" y="21347"/>
                                <a:pt x="2247" y="21349"/>
                              </a:cubicBezTo>
                              <a:cubicBezTo>
                                <a:pt x="2310" y="21353"/>
                                <a:pt x="2374" y="21359"/>
                                <a:pt x="2437" y="21364"/>
                              </a:cubicBezTo>
                              <a:cubicBezTo>
                                <a:pt x="2550" y="21373"/>
                                <a:pt x="2664" y="21373"/>
                                <a:pt x="2778" y="21375"/>
                              </a:cubicBezTo>
                              <a:cubicBezTo>
                                <a:pt x="2884" y="21377"/>
                                <a:pt x="2989" y="21377"/>
                                <a:pt x="3095" y="21382"/>
                              </a:cubicBezTo>
                              <a:cubicBezTo>
                                <a:pt x="3220" y="21388"/>
                                <a:pt x="3345" y="21397"/>
                                <a:pt x="3469" y="21416"/>
                              </a:cubicBezTo>
                              <a:cubicBezTo>
                                <a:pt x="3512" y="21423"/>
                                <a:pt x="3555" y="21436"/>
                                <a:pt x="3596" y="21448"/>
                              </a:cubicBezTo>
                            </a:path>
                          </a:pathLst>
                        </a:custGeom>
                        <a:noFill/>
                        <a:ln cap="sq" w="127080">
                          <a:solidFill>
                            <a:srgbClr val="ffff00">
                              <a:alpha val="33000"/>
                            </a:srgbClr>
                          </a:solidFill>
                          <a:round/>
                        </a:ln>
                      </wps:spPr>
                      <wps:style>
                        <a:lnRef idx="0"/>
                        <a:fillRef idx="0"/>
                        <a:effectRef idx="0"/>
                        <a:fontRef idx="minor"/>
                      </wps:style>
                      <wps:bodyPr/>
                    </wps:wsp>
                  </a:graphicData>
                </a:graphic>
              </wp:anchor>
            </w:drawing>
          </mc:Choice>
          <mc:Fallback>
            <w:pict>
              <v:shape id="shape_0" coordorigin="2178,21346" coordsize="1419,103" path="m2195,21394c2182,21371,2184,21374,2178,21352c2201,21350,2222,21347,2247,21349c2310,21353,2374,21359,2437,21364c2550,21373,2664,21373,2778,21375c2884,21377,2989,21377,3095,21382c3220,21388,3345,21397,3469,21416c3512,21423,3555,21436,3596,21448e" stroked="t" o:allowincell="f" style="position:absolute;margin-left:-10.25pt;margin-top:36.35pt;width:40.15pt;height:2.85pt;mso-wrap-style:none;v-text-anchor:middle">
                <v:fill o:detectmouseclick="t" on="false"/>
                <v:stroke color="yellow" weight="127080" joinstyle="round" endcap="square"/>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3999865</wp:posOffset>
                </wp:positionH>
                <wp:positionV relativeFrom="paragraph">
                  <wp:posOffset>1454150</wp:posOffset>
                </wp:positionV>
                <wp:extent cx="1799590" cy="39370"/>
                <wp:effectExtent l="63500" t="90170" r="64770" b="60960"/>
                <wp:wrapNone/>
                <wp:docPr id="37" name=""/>
                <a:graphic xmlns:a="http://schemas.openxmlformats.org/drawingml/2006/main">
                  <a:graphicData uri="http://schemas.microsoft.com/office/word/2010/wordprocessingShape">
                    <wps:wsp>
                      <wps:cNvSpPr/>
                      <wps:spPr>
                        <a:xfrm>
                          <a:off x="0" y="0"/>
                          <a:ext cx="1799640" cy="39240"/>
                        </a:xfrm>
                        <a:custGeom>
                          <a:avLst/>
                          <a:gdLst/>
                          <a:ahLst/>
                          <a:rect l="l" t="t" r="r" b="b"/>
                          <a:pathLst>
                            <a:path w="4998" h="109">
                              <a:moveTo>
                                <a:pt x="13700" y="24104"/>
                              </a:moveTo>
                              <a:cubicBezTo>
                                <a:pt x="13684" y="24123"/>
                                <a:pt x="13667" y="24140"/>
                                <a:pt x="13651" y="24158"/>
                              </a:cubicBezTo>
                              <a:cubicBezTo>
                                <a:pt x="13656" y="24158"/>
                                <a:pt x="13661" y="24158"/>
                                <a:pt x="13667" y="24158"/>
                              </a:cubicBezTo>
                              <a:cubicBezTo>
                                <a:pt x="13958" y="24158"/>
                                <a:pt x="14247" y="24197"/>
                                <a:pt x="14539" y="24197"/>
                              </a:cubicBezTo>
                              <a:cubicBezTo>
                                <a:pt x="15222" y="24197"/>
                                <a:pt x="15903" y="24216"/>
                                <a:pt x="16586" y="24196"/>
                              </a:cubicBezTo>
                              <a:cubicBezTo>
                                <a:pt x="17086" y="24181"/>
                                <a:pt x="17595" y="24109"/>
                                <a:pt x="18094" y="24130"/>
                              </a:cubicBezTo>
                              <a:cubicBezTo>
                                <a:pt x="18279" y="24138"/>
                                <a:pt x="18464" y="24160"/>
                                <a:pt x="18648" y="24163"/>
                              </a:cubicBezTo>
                            </a:path>
                          </a:pathLst>
                        </a:custGeom>
                        <a:noFill/>
                        <a:ln cap="sq" w="127080">
                          <a:solidFill>
                            <a:srgbClr val="ffff00">
                              <a:alpha val="33000"/>
                            </a:srgbClr>
                          </a:solidFill>
                          <a:round/>
                        </a:ln>
                      </wps:spPr>
                      <wps:style>
                        <a:lnRef idx="0"/>
                        <a:fillRef idx="0"/>
                        <a:effectRef idx="0"/>
                        <a:fontRef idx="minor"/>
                      </wps:style>
                      <wps:bodyPr/>
                    </wps:wsp>
                  </a:graphicData>
                </a:graphic>
              </wp:anchor>
            </w:drawing>
          </mc:Choice>
          <mc:Fallback>
            <w:pict>
              <v:shape id="shape_0" coordorigin="13651,24104" coordsize="4998,109" path="m13700,24104c13684,24123,13667,24140,13651,24158c13656,24158,13661,24158,13667,24158c13958,24158,14247,24197,14539,24197c15222,24197,15903,24216,16586,24196c17086,24181,17595,24109,18094,24130c18279,24138,18464,24160,18648,24163e" stroked="t" o:allowincell="f" style="position:absolute;margin-left:314.95pt;margin-top:114.5pt;width:141.65pt;height:3.05pt;mso-wrap-style:none;v-text-anchor:middle">
                <v:fill o:detectmouseclick="t" on="false"/>
                <v:stroke color="yellow" weight="127080" joinstyle="round" endcap="square"/>
                <w10:wrap type="none"/>
              </v:shape>
            </w:pict>
          </mc:Fallback>
        </mc:AlternateContent>
      </w:r>
      <w:r>
        <w:rPr/>
        <w:t xml:space="preserve">Lastly the most concerning problem in my opinion would be that none of this is going to change. People do not look through the dictionary on a regular basis to come to find that </w:t>
      </w:r>
      <w:r>
        <w:rPr>
          <w:i/>
        </w:rPr>
        <w:t>dis</w:t>
      </w:r>
      <w:r>
        <w:rPr/>
        <w:t xml:space="preserve"> and </w:t>
      </w:r>
      <w:r>
        <w:rPr>
          <w:i/>
        </w:rPr>
        <w:t>gazillion</w:t>
      </w:r>
      <w:r>
        <w:rPr/>
        <w:t xml:space="preserve"> are absurdly located in there. When one goes to the dictionary, he or she go in search of definition or spelling and trust the dictionary is, so to speak, “smarter” than they are. We trust that the people who decide the words know how to do their jobs. In addition, this problem would have never come to the attention of anyone in the college prep class of Hudson High School if the teacher, Mr. Kennedy, had not assigned it. To be honest the world is more interested in world hunger, or AIDS, or even which pop singer is on which drug than the ethics of dictionary word choice. Sadly it’s almost certain that the lexicographers will have about their liberal ways and the dictionary will be forever changing.</w:t>
      </w:r>
    </w:p>
    <w:p>
      <w:pPr>
        <w:pStyle w:val="Normal"/>
        <w:spacing w:lineRule="auto" w:line="480"/>
        <w:ind w:firstLine="720"/>
        <w:rPr/>
      </w:pPr>
      <w:r>
        <mc:AlternateContent>
          <mc:Choice Requires="wps">
            <w:drawing>
              <wp:anchor behindDoc="0" distT="0" distB="0" distL="114935" distR="114935" simplePos="0" locked="0" layoutInCell="0" allowOverlap="1" relativeHeight="34">
                <wp:simplePos x="0" y="0"/>
                <wp:positionH relativeFrom="column">
                  <wp:posOffset>144145</wp:posOffset>
                </wp:positionH>
                <wp:positionV relativeFrom="paragraph">
                  <wp:posOffset>-1736090</wp:posOffset>
                </wp:positionV>
                <wp:extent cx="5579110" cy="97790"/>
                <wp:effectExtent l="73025" t="62230" r="73025" b="71755"/>
                <wp:wrapNone/>
                <wp:docPr id="38" name=""/>
                <a:graphic xmlns:a="http://schemas.openxmlformats.org/drawingml/2006/main">
                  <a:graphicData uri="http://schemas.microsoft.com/office/word/2010/wordprocessingShape">
                    <wps:wsp>
                      <wps:cNvSpPr/>
                      <wps:spPr>
                        <a:xfrm>
                          <a:off x="0" y="0"/>
                          <a:ext cx="5579280" cy="97920"/>
                        </a:xfrm>
                        <a:custGeom>
                          <a:avLst/>
                          <a:gdLst/>
                          <a:ahLst/>
                          <a:rect l="l" t="t" r="r" b="b"/>
                          <a:pathLst>
                            <a:path w="15497" h="272">
                              <a:moveTo>
                                <a:pt x="2941" y="2854"/>
                              </a:moveTo>
                              <a:cubicBezTo>
                                <a:pt x="3428" y="2774"/>
                                <a:pt x="3911" y="2651"/>
                                <a:pt x="4405" y="2605"/>
                              </a:cubicBezTo>
                              <a:cubicBezTo>
                                <a:pt x="5013" y="2548"/>
                                <a:pt x="5627" y="2676"/>
                                <a:pt x="6239" y="2667"/>
                              </a:cubicBezTo>
                              <a:cubicBezTo>
                                <a:pt x="7037" y="2655"/>
                                <a:pt x="7842" y="2745"/>
                                <a:pt x="8642" y="2752"/>
                              </a:cubicBezTo>
                              <a:cubicBezTo>
                                <a:pt x="9140" y="2756"/>
                                <a:pt x="9637" y="2774"/>
                                <a:pt x="10136" y="2776"/>
                              </a:cubicBezTo>
                              <a:cubicBezTo>
                                <a:pt x="10565" y="2777"/>
                                <a:pt x="10997" y="2769"/>
                                <a:pt x="11426" y="2744"/>
                              </a:cubicBezTo>
                              <a:cubicBezTo>
                                <a:pt x="12150" y="2701"/>
                                <a:pt x="12836" y="2689"/>
                                <a:pt x="13557" y="2780"/>
                              </a:cubicBezTo>
                              <a:cubicBezTo>
                                <a:pt x="14080" y="2846"/>
                                <a:pt x="14592" y="2834"/>
                                <a:pt x="15117" y="2810"/>
                              </a:cubicBezTo>
                              <a:cubicBezTo>
                                <a:pt x="15522" y="2791"/>
                                <a:pt x="15927" y="2754"/>
                                <a:pt x="16331" y="2721"/>
                              </a:cubicBezTo>
                              <a:cubicBezTo>
                                <a:pt x="16897" y="2675"/>
                                <a:pt x="17479" y="2672"/>
                                <a:pt x="18046" y="2696"/>
                              </a:cubicBezTo>
                              <a:cubicBezTo>
                                <a:pt x="18205" y="2703"/>
                                <a:pt x="18307" y="2674"/>
                                <a:pt x="18437" y="2653"/>
                              </a:cubicBezTo>
                            </a:path>
                          </a:pathLst>
                        </a:custGeom>
                        <a:noFill/>
                        <a:ln cap="sq" w="127080">
                          <a:solidFill>
                            <a:srgbClr val="ffff00">
                              <a:alpha val="33000"/>
                            </a:srgbClr>
                          </a:solidFill>
                          <a:round/>
                        </a:ln>
                      </wps:spPr>
                      <wps:style>
                        <a:lnRef idx="0"/>
                        <a:fillRef idx="0"/>
                        <a:effectRef idx="0"/>
                        <a:fontRef idx="minor"/>
                      </wps:style>
                      <wps:bodyPr/>
                    </wps:wsp>
                  </a:graphicData>
                </a:graphic>
              </wp:anchor>
            </w:drawing>
          </mc:Choice>
          <mc:Fallback>
            <w:pict>
              <v:shape id="shape_0" coordorigin="2941,2586" coordsize="15497,272" path="m2941,2854c3428,2774,3911,2651,4405,2605c5013,2548,5627,2676,6239,2667c7037,2655,7842,2745,8642,2752c9140,2756,9637,2774,10136,2776c10565,2777,10997,2769,11426,2744c12150,2701,12836,2689,13557,2780c14080,2846,14592,2834,15117,2810c15522,2791,15927,2754,16331,2721c16897,2675,17479,2672,18046,2696c18205,2703,18307,2674,18437,2653e" stroked="t" o:allowincell="f" style="position:absolute;margin-left:11.35pt;margin-top:-136.7pt;width:439.25pt;height:7.65pt;mso-wrap-style:none;v-text-anchor:middle">
                <v:fill o:detectmouseclick="t" on="false"/>
                <v:stroke color="yellow" weight="127080" joinstyle="round" endcap="square"/>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104140</wp:posOffset>
                </wp:positionH>
                <wp:positionV relativeFrom="paragraph">
                  <wp:posOffset>-1324610</wp:posOffset>
                </wp:positionV>
                <wp:extent cx="2759710" cy="116840"/>
                <wp:effectExtent l="85725" t="75565" r="76200" b="64135"/>
                <wp:wrapNone/>
                <wp:docPr id="39" name=""/>
                <a:graphic xmlns:a="http://schemas.openxmlformats.org/drawingml/2006/main">
                  <a:graphicData uri="http://schemas.microsoft.com/office/word/2010/wordprocessingShape">
                    <wps:wsp>
                      <wps:cNvSpPr/>
                      <wps:spPr>
                        <a:xfrm>
                          <a:off x="0" y="0"/>
                          <a:ext cx="2759760" cy="117000"/>
                        </a:xfrm>
                        <a:custGeom>
                          <a:avLst/>
                          <a:gdLst/>
                          <a:ahLst/>
                          <a:rect l="l" t="t" r="r" b="b"/>
                          <a:pathLst>
                            <a:path w="7665" h="326">
                              <a:moveTo>
                                <a:pt x="2830" y="3823"/>
                              </a:moveTo>
                              <a:cubicBezTo>
                                <a:pt x="2834" y="3824"/>
                                <a:pt x="2844" y="3824"/>
                                <a:pt x="2853" y="3826"/>
                              </a:cubicBezTo>
                              <a:cubicBezTo>
                                <a:pt x="3019" y="3864"/>
                                <a:pt x="3180" y="3926"/>
                                <a:pt x="3348" y="3959"/>
                              </a:cubicBezTo>
                              <a:cubicBezTo>
                                <a:pt x="3658" y="4021"/>
                                <a:pt x="3992" y="4031"/>
                                <a:pt x="4307" y="4049"/>
                              </a:cubicBezTo>
                              <a:cubicBezTo>
                                <a:pt x="4738" y="4074"/>
                                <a:pt x="5188" y="3991"/>
                                <a:pt x="5617" y="3950"/>
                              </a:cubicBezTo>
                              <a:cubicBezTo>
                                <a:pt x="6197" y="3895"/>
                                <a:pt x="6779" y="3841"/>
                                <a:pt x="7360" y="3807"/>
                              </a:cubicBezTo>
                              <a:cubicBezTo>
                                <a:pt x="8050" y="3767"/>
                                <a:pt x="8763" y="3696"/>
                                <a:pt x="9454" y="3733"/>
                              </a:cubicBezTo>
                              <a:cubicBezTo>
                                <a:pt x="9649" y="3743"/>
                                <a:pt x="9842" y="3773"/>
                                <a:pt x="10037" y="3773"/>
                              </a:cubicBezTo>
                              <a:cubicBezTo>
                                <a:pt x="10135" y="3773"/>
                                <a:pt x="10259" y="3785"/>
                                <a:pt x="10354" y="3769"/>
                              </a:cubicBezTo>
                              <a:cubicBezTo>
                                <a:pt x="10405" y="3761"/>
                                <a:pt x="10447" y="3741"/>
                                <a:pt x="10494" y="3730"/>
                              </a:cubicBezTo>
                            </a:path>
                          </a:pathLst>
                        </a:custGeom>
                        <a:noFill/>
                        <a:ln cap="sq" w="127080">
                          <a:solidFill>
                            <a:srgbClr val="ffff00">
                              <a:alpha val="33000"/>
                            </a:srgbClr>
                          </a:solidFill>
                          <a:round/>
                        </a:ln>
                      </wps:spPr>
                      <wps:style>
                        <a:lnRef idx="0"/>
                        <a:fillRef idx="0"/>
                        <a:effectRef idx="0"/>
                        <a:fontRef idx="minor"/>
                      </wps:style>
                      <wps:bodyPr/>
                    </wps:wsp>
                  </a:graphicData>
                </a:graphic>
              </wp:anchor>
            </w:drawing>
          </mc:Choice>
          <mc:Fallback>
            <w:pict>
              <v:shape id="shape_0" coordorigin="2830,3728" coordsize="7665,326" path="m2830,3823c2834,3824,2844,3824,2853,3826c3019,3864,3180,3926,3348,3959c3658,4021,3992,4031,4307,4049c4738,4074,5188,3991,5617,3950c6197,3895,6779,3841,7360,3807c8050,3767,8763,3696,9454,3733c9649,3743,9842,3773,10037,3773c10135,3773,10259,3785,10354,3769c10405,3761,10447,3741,10494,3730e" stroked="t" o:allowincell="f" style="position:absolute;margin-left:8.2pt;margin-top:-104.3pt;width:217.25pt;height:9.15pt;mso-wrap-style:none;v-text-anchor:middle">
                <v:fill o:detectmouseclick="t" on="false"/>
                <v:stroke color="yellow" weight="127080" joinstyle="round" endcap="square"/>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2988310</wp:posOffset>
                </wp:positionH>
                <wp:positionV relativeFrom="paragraph">
                  <wp:posOffset>-1303020</wp:posOffset>
                </wp:positionV>
                <wp:extent cx="2913380" cy="43180"/>
                <wp:effectExtent l="67310" t="63500" r="77470" b="73660"/>
                <wp:wrapNone/>
                <wp:docPr id="40" name=""/>
                <a:graphic xmlns:a="http://schemas.openxmlformats.org/drawingml/2006/main">
                  <a:graphicData uri="http://schemas.microsoft.com/office/word/2010/wordprocessingShape">
                    <wps:wsp>
                      <wps:cNvSpPr/>
                      <wps:spPr>
                        <a:xfrm>
                          <a:off x="0" y="0"/>
                          <a:ext cx="2913480" cy="43200"/>
                        </a:xfrm>
                        <a:custGeom>
                          <a:avLst/>
                          <a:gdLst/>
                          <a:ahLst/>
                          <a:rect l="l" t="t" r="r" b="b"/>
                          <a:pathLst>
                            <a:path w="8092" h="121">
                              <a:moveTo>
                                <a:pt x="10841" y="3817"/>
                              </a:moveTo>
                              <a:cubicBezTo>
                                <a:pt x="11266" y="3795"/>
                                <a:pt x="11691" y="3783"/>
                                <a:pt x="12117" y="3792"/>
                              </a:cubicBezTo>
                              <a:cubicBezTo>
                                <a:pt x="12784" y="3806"/>
                                <a:pt x="13450" y="3856"/>
                                <a:pt x="14117" y="3877"/>
                              </a:cubicBezTo>
                              <a:cubicBezTo>
                                <a:pt x="15209" y="3911"/>
                                <a:pt x="16306" y="3929"/>
                                <a:pt x="17398" y="3898"/>
                              </a:cubicBezTo>
                              <a:cubicBezTo>
                                <a:pt x="17852" y="3885"/>
                                <a:pt x="18321" y="3825"/>
                                <a:pt x="18774" y="3873"/>
                              </a:cubicBezTo>
                              <a:cubicBezTo>
                                <a:pt x="18821" y="3878"/>
                                <a:pt x="18866" y="3886"/>
                                <a:pt x="18912" y="3893"/>
                              </a:cubicBezTo>
                              <a:cubicBezTo>
                                <a:pt x="18919" y="3895"/>
                                <a:pt x="18925" y="3896"/>
                                <a:pt x="18932" y="3898"/>
                              </a:cubicBezTo>
                            </a:path>
                          </a:pathLst>
                        </a:custGeom>
                        <a:noFill/>
                        <a:ln cap="sq" w="127080">
                          <a:solidFill>
                            <a:srgbClr val="ffff00">
                              <a:alpha val="33000"/>
                            </a:srgbClr>
                          </a:solidFill>
                          <a:round/>
                        </a:ln>
                      </wps:spPr>
                      <wps:style>
                        <a:lnRef idx="0"/>
                        <a:fillRef idx="0"/>
                        <a:effectRef idx="0"/>
                        <a:fontRef idx="minor"/>
                      </wps:style>
                      <wps:bodyPr/>
                    </wps:wsp>
                  </a:graphicData>
                </a:graphic>
              </wp:anchor>
            </w:drawing>
          </mc:Choice>
          <mc:Fallback>
            <w:pict>
              <v:shape id="shape_0" coordorigin="10841,3788" coordsize="8092,121" path="m10841,3817c11266,3795,11691,3783,12117,3792c12784,3806,13450,3856,14117,3877c15209,3911,16306,3929,17398,3898c17852,3885,18321,3825,18774,3873c18821,3878,18866,3886,18912,3893c18919,3895,18925,3896,18932,3898e" stroked="t" o:allowincell="f" style="position:absolute;margin-left:235.3pt;margin-top:-102.6pt;width:229.35pt;height:3.35pt;mso-wrap-style:none;v-text-anchor:middle">
                <v:fill o:detectmouseclick="t" on="false"/>
                <v:stroke color="yellow" weight="127080" joinstyle="round" endcap="square"/>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16510</wp:posOffset>
                </wp:positionH>
                <wp:positionV relativeFrom="paragraph">
                  <wp:posOffset>-962025</wp:posOffset>
                </wp:positionV>
                <wp:extent cx="5751195" cy="57150"/>
                <wp:effectExtent l="64135" t="67310" r="89535" b="61595"/>
                <wp:wrapNone/>
                <wp:docPr id="41" name=""/>
                <a:graphic xmlns:a="http://schemas.openxmlformats.org/drawingml/2006/main">
                  <a:graphicData uri="http://schemas.microsoft.com/office/word/2010/wordprocessingShape">
                    <wps:wsp>
                      <wps:cNvSpPr/>
                      <wps:spPr>
                        <a:xfrm>
                          <a:off x="0" y="0"/>
                          <a:ext cx="5751360" cy="57240"/>
                        </a:xfrm>
                        <a:custGeom>
                          <a:avLst/>
                          <a:gdLst/>
                          <a:ahLst/>
                          <a:rect l="l" t="t" r="r" b="b"/>
                          <a:pathLst>
                            <a:path w="15977" h="158">
                              <a:moveTo>
                                <a:pt x="2585" y="4884"/>
                              </a:moveTo>
                              <a:cubicBezTo>
                                <a:pt x="2623" y="4884"/>
                                <a:pt x="2663" y="4887"/>
                                <a:pt x="2702" y="4887"/>
                              </a:cubicBezTo>
                              <a:cubicBezTo>
                                <a:pt x="3197" y="4891"/>
                                <a:pt x="3690" y="4836"/>
                                <a:pt x="4186" y="4833"/>
                              </a:cubicBezTo>
                              <a:cubicBezTo>
                                <a:pt x="6033" y="4821"/>
                                <a:pt x="7904" y="4891"/>
                                <a:pt x="9747" y="4776"/>
                              </a:cubicBezTo>
                              <a:cubicBezTo>
                                <a:pt x="10275" y="4743"/>
                                <a:pt x="10793" y="4789"/>
                                <a:pt x="11319" y="4800"/>
                              </a:cubicBezTo>
                              <a:cubicBezTo>
                                <a:pt x="12107" y="4817"/>
                                <a:pt x="12888" y="4750"/>
                                <a:pt x="13675" y="4738"/>
                              </a:cubicBezTo>
                              <a:cubicBezTo>
                                <a:pt x="14548" y="4725"/>
                                <a:pt x="15441" y="4708"/>
                                <a:pt x="16312" y="4770"/>
                              </a:cubicBezTo>
                              <a:cubicBezTo>
                                <a:pt x="17053" y="4822"/>
                                <a:pt x="17828" y="4855"/>
                                <a:pt x="18557" y="4879"/>
                              </a:cubicBezTo>
                              <a:cubicBezTo>
                                <a:pt x="18558" y="4877"/>
                                <a:pt x="18560" y="4874"/>
                                <a:pt x="18561" y="4872"/>
                              </a:cubicBezTo>
                            </a:path>
                          </a:pathLst>
                        </a:custGeom>
                        <a:noFill/>
                        <a:ln cap="sq" w="127080">
                          <a:solidFill>
                            <a:srgbClr val="ffff00">
                              <a:alpha val="33000"/>
                            </a:srgbClr>
                          </a:solidFill>
                          <a:round/>
                        </a:ln>
                      </wps:spPr>
                      <wps:style>
                        <a:lnRef idx="0"/>
                        <a:fillRef idx="0"/>
                        <a:effectRef idx="0"/>
                        <a:fontRef idx="minor"/>
                      </wps:style>
                      <wps:bodyPr/>
                    </wps:wsp>
                  </a:graphicData>
                </a:graphic>
              </wp:anchor>
            </w:drawing>
          </mc:Choice>
          <mc:Fallback>
            <w:pict>
              <v:shape id="shape_0" coordorigin="2585,4736" coordsize="15977,158" path="m2585,4884c2623,4884,2663,4887,2702,4887c3197,4891,3690,4836,4186,4833c6033,4821,7904,4891,9747,4776c10275,4743,10793,4789,11319,4800c12107,4817,12888,4750,13675,4738c14548,4725,15441,4708,16312,4770c17053,4822,17828,4855,18557,4879c18558,4877,18560,4874,18561,4872e" stroked="t" o:allowincell="f" style="position:absolute;margin-left:1.3pt;margin-top:-75.75pt;width:452.8pt;height:4.45pt;mso-wrap-style:none;v-text-anchor:middle">
                <v:fill o:detectmouseclick="t" on="false"/>
                <v:stroke color="yellow" weight="127080" joinstyle="round" endcap="square"/>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19685</wp:posOffset>
                </wp:positionH>
                <wp:positionV relativeFrom="paragraph">
                  <wp:posOffset>-619760</wp:posOffset>
                </wp:positionV>
                <wp:extent cx="353695" cy="25400"/>
                <wp:effectExtent l="80645" t="86995" r="86360" b="80010"/>
                <wp:wrapNone/>
                <wp:docPr id="42" name=""/>
                <a:graphic xmlns:a="http://schemas.openxmlformats.org/drawingml/2006/main">
                  <a:graphicData uri="http://schemas.microsoft.com/office/word/2010/wordprocessingShape">
                    <wps:wsp>
                      <wps:cNvSpPr/>
                      <wps:spPr>
                        <a:xfrm>
                          <a:off x="0" y="0"/>
                          <a:ext cx="353520" cy="25560"/>
                        </a:xfrm>
                        <a:custGeom>
                          <a:avLst/>
                          <a:gdLst/>
                          <a:ahLst/>
                          <a:rect l="l" t="t" r="r" b="b"/>
                          <a:pathLst>
                            <a:path w="982" h="72">
                              <a:moveTo>
                                <a:pt x="2485" y="5757"/>
                              </a:moveTo>
                              <a:cubicBezTo>
                                <a:pt x="2520" y="5747"/>
                                <a:pt x="2554" y="5738"/>
                                <a:pt x="2589" y="5732"/>
                              </a:cubicBezTo>
                              <a:cubicBezTo>
                                <a:pt x="2651" y="5721"/>
                                <a:pt x="2714" y="5716"/>
                                <a:pt x="2777" y="5710"/>
                              </a:cubicBezTo>
                              <a:cubicBezTo>
                                <a:pt x="2903" y="5698"/>
                                <a:pt x="3031" y="5695"/>
                                <a:pt x="3158" y="5693"/>
                              </a:cubicBezTo>
                              <a:cubicBezTo>
                                <a:pt x="3247" y="5692"/>
                                <a:pt x="3341" y="5683"/>
                                <a:pt x="3429" y="5687"/>
                              </a:cubicBezTo>
                              <a:cubicBezTo>
                                <a:pt x="3447" y="5692"/>
                                <a:pt x="3454" y="5694"/>
                                <a:pt x="3466" y="5686"/>
                              </a:cubicBezTo>
                            </a:path>
                          </a:pathLst>
                        </a:custGeom>
                        <a:noFill/>
                        <a:ln cap="sq" w="127080">
                          <a:solidFill>
                            <a:srgbClr val="ffff00">
                              <a:alpha val="33000"/>
                            </a:srgbClr>
                          </a:solidFill>
                          <a:round/>
                        </a:ln>
                      </wps:spPr>
                      <wps:style>
                        <a:lnRef idx="0"/>
                        <a:fillRef idx="0"/>
                        <a:effectRef idx="0"/>
                        <a:fontRef idx="minor"/>
                      </wps:style>
                      <wps:bodyPr/>
                    </wps:wsp>
                  </a:graphicData>
                </a:graphic>
              </wp:anchor>
            </w:drawing>
          </mc:Choice>
          <mc:Fallback>
            <w:pict>
              <v:shape id="shape_0" coordorigin="2485,5686" coordsize="982,72" path="m2485,5757c2520,5747,2554,5738,2589,5732c2651,5721,2714,5716,2777,5710c2903,5698,3031,5695,3158,5693c3247,5692,3341,5683,3429,5687c3447,5692,3454,5694,3466,5686e" stroked="t" o:allowincell="f" style="position:absolute;margin-left:-1.55pt;margin-top:-48.8pt;width:27.8pt;height:1.95pt;mso-wrap-style:none;v-text-anchor:middle">
                <v:fill o:detectmouseclick="t" on="false"/>
                <v:stroke color="yellow" weight="127080" joinstyle="round" endcap="square"/>
                <w10:wrap type="none"/>
              </v:shape>
            </w:pict>
          </mc:Fallback>
        </mc:AlternateContent>
      </w:r>
      <w:r>
        <w:rPr/>
        <w:t>In summary, when it comes to dictionary word decision it’s all an opinion. There is no right or wrong way. I believe it’s too descriptive and it needs to be more prescriptive, but the next person will have a just as compelling story to tell you otherwise.</w:t>
        <w:tab/>
      </w:r>
    </w:p>
    <w:p>
      <w:pPr>
        <w:pStyle w:val="Normal"/>
        <w:spacing w:lineRule="auto" w:line="480"/>
        <w:rPr/>
      </w:pPr>
      <w:r>
        <w:rPr/>
        <w:tab/>
      </w:r>
    </w:p>
    <w:p>
      <w:pPr>
        <w:pStyle w:val="Normal"/>
        <w:spacing w:lineRule="auto" w:line="480"/>
        <w:rPr/>
      </w:pPr>
      <w:r>
        <w:rPr/>
        <w:tab/>
        <w:t xml:space="preserve"> </w:t>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Ratz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450"/>
        </w:tabs>
        <w:ind w:left="45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28"/>
      <w:szCs w:val="16"/>
    </w:rPr>
  </w:style>
  <w:style w:type="character" w:styleId="WW8Num1z0">
    <w:name w:val="WW8Num1z0"/>
    <w:qFormat/>
    <w:rPr>
      <w:rFonts w:ascii="Wingdings" w:hAnsi="Wingdings"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3T14:09:00Z</dcterms:created>
  <dc:creator> </dc:creator>
  <dc:description/>
  <cp:keywords/>
  <dc:language>en-US</dc:language>
  <cp:lastModifiedBy>ratzni</cp:lastModifiedBy>
  <dcterms:modified xsi:type="dcterms:W3CDTF">2009-03-13T14:09:00Z</dcterms:modified>
  <cp:revision>2</cp:revision>
  <dc:subject/>
  <dc:title>Nicolette Ratz</dc:title>
</cp:coreProperties>
</file>